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д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, факс: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, факс: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пошлин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зыскании авторского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оговору об отчуждении 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 _____ г. мною изобретено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изобрет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е выдан патент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 па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говору об отчуждении патента от "__"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передал патент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казанному договору об отчуждении  патента  ответчик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мне вознаграждение в размере ________% от суммы прибы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перио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пределенный в договоре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пользование изобрет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ошедший период мне не выплачено  вознаграждение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_________) руб. (расче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  я  направил   ответчику  претензи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м  выплатить  мне  вознаграждение  по  договору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_) рублей. Однако до настоящ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претензию не получен (получен отрицательный отв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 1234,  1265, 1349, 1406 Г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______________________________________ в мою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лаченное вознаграждение по договору об отчуждении патен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за период с ___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(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об отчуждении пат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атента на изобрет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, подтверждающие,  что  претензия  автор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выплаты вознаграждения  по  договору  не  была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   полученной    ответчиком     прибыл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изобрет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                 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зыскании авторского вознаграждения по договору об уступке 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