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межмуниципальный (районны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ро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зыскании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цена иска _________________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___________________________ от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кандидат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ыборной должност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о открыть  в ____________________ филиал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избирательный  счет  для  формирования 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___________________ постановл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)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т "__" _________ 200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кандидатом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0_ г. N ________ платежным поруч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N _____ перечислено ______________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  избирательный   счет  зарегистрированного 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щим     результатам     выборов,   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________________ от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 и опубликованным "__" ________ 200_ года в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зарегистрированный кандидат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получил менее __________ процентов голосов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бщего  числа  избирателей,  принявших  участие в голос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я это обстоятельство, в соответствии с пункт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_ Закона _____________________________ 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 дней со дня голосования он обязан был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 полном объем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олученные на проведение избирательной кампании,  либ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усмотренном пунктом _________ статьи _________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производить возврат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  ____________  месяцев  со  дня  голосования,  если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со  сдачей  итогового  финансового   отчета   по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 удостоверенное  заявление-обязательство  о 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оложениям пункта ______ статьи ______ Закона быв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 _________________________________ направлено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0_ г. N ________ о необходимости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, перечисленных в его избирательный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  сдачей   итогового   финансового   отче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законом сроки _______ было подано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заявление-обязательство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в течение __________ месяцев со дн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в  заявлении  срок  возврата  денежных  средств   ис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ода. Однако на счет указан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были   возвращены   денежные    средства    тольк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ая комиссия повторно направила ________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_ г. N __ о необходимости погашения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бюджетным    средствам.    После    повторного   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озвратил еще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оставшаяся часть денежных средств в сумме 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настоящего времени не возвращ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пункт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___ Закона ___________________, статьями 114, 117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СФСР, избирательная комиссия 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тано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 N _____ "О регистрации инициатив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выдвинувшей ___________ кандидатом ____________,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тано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_ г. N ___ "О регистрации кандидатом 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латежного поручения от "__" ____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стано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 г. N __ "О результатах выборов 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   уведомления   зарегистрированному   кандидату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заявления-обязательства о возврате бюдже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   уведомления   зарегистрированному   кандидату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публикации постано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N ______ "О результатах выборов" в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от "__" ______ 200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49</Characters>
  <CharactersWithSpaces>5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бюджетных средств, перечисленных в избирательный фонд кандидата, избиратель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