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ировому судье судеб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N ______________ райо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денежной компенс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еиспользованный отпуск при увольнени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. 127 ТК РФ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"___" _________ ____ г. я  в  соответствии с  трудовым  договоро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работал(-а) у(в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работо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 с окладом 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приказа от "____" __________ _____ г. N ____ о приеме на 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от  "____" __________ _____ г.  N ___  уволен(-а) с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по   ст. ____________  ТК  РФ.   Заявления   о  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ых дней отпуска с последующим увольнением  я  не подавал(-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увольнении  мне  в  нарушение  ст. 127  ТК  РФ  не  выплачена денеж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я в размере ____________________________ руб. за неиспольз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в количестве _________ дней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обратился  к  ответчику с требованием  о  выплате причитающейся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. В удовлетворении моих требований ответчик отказал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м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чины и документы, подтверждающие отказ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что действия ответчика неправомерны по следующим основаниям: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бстоятельства и доказательства в подтверждение доводов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ст. 127,  391,  392,  395  ТК  РФ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2, 23,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зыскать  с  ответчика  в  мою  пользу невыплаченную компенсаци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подтверждение исковых требований  вызвать  и  допросить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ей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приказа  о  приеме  истца  на  работу  и трудового догово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___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, подтверждающие обоснованность доводов истца (граф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ов,  документ  с  указанием   продолжительности  полагающегося  ист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а и времени, за которое истец  не  пользовался  отпуском;  справк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плате истца за 12 последних календарных месяц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 _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ри обращении в суд  с  иском по требованиям, вытекающим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 отношений,  работники  освобождаются  от оплаты пошлин и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(ст. 393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исьмо Минздравсоцразвития России от 7 декабря 2005 г. N 4334-17 "О порядке определения количества календарных дней неиспользованного отпус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7</Characters>
  <CharactersWithSpaces>3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Ихсанов Р.В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зыскании денежной компенсации за неиспользованный отпуск при увольнении работника (ст. 127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