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зыскании денежной суммы, уплаченной за товар ненадлежащего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я приобрел у ответч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товар), уплатив за покупку ________________ рублей. Как выясн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&lt;*&gt;, товар оказался ненадлежащего качества, а именно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ущественное несоответствие качества товара установленным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устранимые недостатки, недостатки, которые не могут быть устранены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соразмерных расходов или затрат времени, или выявляются неоднократ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проявляются вновь после их устранения, и другие подобные 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2 ст. 475  Гражданского 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я заявил ответчику письменное требование об отказ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договора  купли-продажи  и  о  возврате   уплаченной  за 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го качества денежной суммы в размере 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 ответчик  добровольно  не  удовлетворил (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изложенного,  руководствуясь ст. 475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в мою пользу уплаченную за товар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денежную сумму в размере 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документа о покупке тов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 о ненадлежащем качестве тов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 требования  о  возврате  уплаченной за товар денежной суммы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подтверждающие направление искового заявления ответ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копии 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кументы, подтверждающие соблюдение истцом претензион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удебного порядка, если он предусмотрен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иное не установлено законом или договором купли-продажи, покупатель вправе предъявить требования, связанные с недостатками товара, при условии, что они обнаружены в сроки, установленные ст. 477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2</Characters>
  <CharactersWithSpaces>3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взыскании денежной суммы, уплаченной за товар ненадлежащего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