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енежных средств и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правомерное пользование чужими денеж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 в связи с нару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банковск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банковского счета N ___ от "___"____________ ____ г., заключенного между нашей организацией (клиент) и ответчиком (банк) банк обязан выполнять распоряжения клиента о выдаче средств со счета N ________________ не позднее дня, следующего за днем поступления в банк соответствующего платежного документа (п.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наш представитель обратился к ответчику с надлежаще оформленным чеком на получение наличных денежных средств в сумме ____________ рублей, однако в выдаче денежных средств ответчик ему отказал. Данное обстоятельство подтверждается письменным отказом в выдаче денежных средств с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__ ____ г., т.е. на день обращения за наличными денежными средствами, сумма денежных средств на нашем расчетном счете составляла __________________ рублей, т.е. существенно превышала сумму, указанную в чеке. Данное обстоятельство подтверждается выпиской из банковского счета на указа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845 и 849 ГК РФ банк обязан выполнять распоряжения о выдаче средств со счета не позже дня, следующего за днем поступления в банк соответствующего платежного документа. Аналогичным образом данный вопрос решается и в договоре банковского счета от "___"__________ ____ г. (п.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тельно, действия ответчика противоречат указанным нормам гражданского законодательства РФ и нарушают обязательства ответчика, установленные договором банковского счета N 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начиная со дня, следующего за днем предъявления в банк чека на получение наличных денежных средств, т.е. с "___"____________ ____ г. до настоящего времени, ответчик неправомерно удерживает чужие денежные средства в сумме, соответствующей сумме, указанной в чеке, т.е. 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95 и ст. 856 ГК РФ за пользование чужими средствами вследствие их неправомерного удержания, уклонения от их возврата или иной просрочки в их уплате подлежат уплате проценты на сумму этих средств в размере действующей ставки ре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оцентов за неправомерное пользование ответчиком чужими денежными средствами за период с "__"________ ____ г. по "__"________ ____ г. составляет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395, 845 849, 856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денежные средства с банковского счета в размере __________________ рублей, в выдаче которых ответчиком было неправомерно отказано наш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проценты за неправомерное пользование нашими денежными средствами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иска составляет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банковского счета от "__"_______ ____ г. (копия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линник чека на получение денежных средств с банковского счета от "__"__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исьменный отказ в выдаче денежных средств со счета от "__"___________ ____ г. - на ____ стр.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а из банковского счета N __ от "__"_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определения арбитражного суда об обеспечении имущественных интересов до предъявления иск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1</Characters>
  <CharactersWithSpaces>3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зыскании денежных средств и процентов за неправомерное пользование чужими денежными средствами в связи с нарушением договора банковского сче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