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чтовые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 ______________, факс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л. поч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чтовые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 ______________, факс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л. поч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ена ис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зыскании денежных средств по договору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ода между Истцом и Ответчиком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займа N ____, в соответствии с которым Истец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заем в размере ___________ (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"_____ __ года Истец предоставил заем в размере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перечислив   денежные  средства  на   расчетный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по платежному поручению N ______ от "__"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займа  должна была быть возвращена Ответчиком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однако до настоящего времени она не уплачена. Долг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 того,  в  соответствии  с  пунктом  1  статьи 811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обязан  уплатить  Истцу  проценты  за пользование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 средствами  по статье 395 ГК РФ в связи с уклон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возврата  по  договору  займа в размере учетной ставки (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) на день предъявления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займа, не уплаченная Ответчиком, -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учетной   ставки   (ставки   рефинансирования) 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иска - 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рочка составила 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оцентов составила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 ст.ст. 309, 395, 8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 ст.ст. 27, 106, 110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- __________________________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еуплаченную сумму займа по договору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_"__________ ____ года в разме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- __________________________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роценты в размере ___________ (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а - __________________________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асходы по госпошлине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озместить  судебные  расходы  Истца  на представлени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в суде в сумме _______ (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тежное поручение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и об отправке копии  искового  заявлени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латежного поручения N 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числении Ответчику суммы займа _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или иной документ на право подписания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  свидетельства   о   государственной  регист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а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ООО «Новые правовые знания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денежных средств (неуплаченной суммы займа и процентов)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