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__________ суд г.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тец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есто жительства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ретье лицо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есто нахождения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ветчик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есто нахождения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Цена иска: __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ыскании денежн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цом был приобретен авиабилет по маршруту ___________ - ___________ - __________ на рейс _________ авиакомпании "_____________" - ответчик (вылет из ______ - "___"_______ ____ г., вылет из _________ - "___"________ ___ г.). Копия при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ронирование билета происходило через туристическую компанию - _________ (третье лицо по данному делу), которая обеспечивала организацию тура в __________. Оплата за авиабилет была произведена в адрес третьего лица "___"_________ ____ г. в размере _____ руб. (копия приходного ордера 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____________, произошедшим "___"_________ ____ г., отель "__________", где истец должен был отдыхать, был закры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этому "___"_________ ____ г. он обратился к третьему лицу с отказом от тура (копия заявления 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ющий туроператор вернул стоимость наземного обслуживания в ________________ за несостоявшийся ту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тье лицо предпринимало меры по отказу от авиаперевозки до и после полета, но ответчик отказался возмещать стоимость авиабилета, ссылаясь на то, что рейс был выполнен в полном объеме, и, соответственно, авиакомпания понесла реальные расходы по выполнению рейса (копия ответа 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вылета самолета билет не был выдан истцу на руки, и поэтому он не мог сам обратиться в авиакомпанию с отказом от пол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1 ст. 103 Воздушного кодекса РФ по договору воздушной перевозки пассажира перевозчик обязуется перевезти пассажира воздушного судна в пункт назначения с предоставлением ему места на воздушном судне, совершающем рейс, указанный в билете, а в случае воздушной перевозки пассажиром багажа также этот багаж доставить в пункт назначения и выдать пассажиру или управомоченному на получение багажа лицу. Срок доставки пассажира и багажа определяется установленными перевозчиком правилами воздушных перевозок. Пассажир воздушного судна обязуется оплатить воздушную перевозку, а при наличии у него багажа сверх установленной перевозчиком нормы бесплатного провоза багажа - и провоз этого бага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илу п. 1 ст. 105 ВК РФ договор воздушной перевозки пассажира удостоверяется биле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 приведенных статьей ВК РФ следует, что, приобретя билет авиакомпании ответчика, истец заключил договор перевозки пассажира с этой авиакомпанией. При этом в соответствии со ст. 779 Гражданского кодекса РФ договор перевозки является одним из видов договоров оказания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обходимо отметить, что т.к. договор перевозки пассажира заключался истцом исключительно для личных нужд, не связанных с осуществлением предпринимательской деятельности, то в связи с этим и на основании преамбулы Закона РФ "О защите прав потребителей" считаем, что на отношения, возникшие между ним и авиакомпанией, распространяются нормы Закона РФ "О защите прав потребителе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108 ВК РФ пассажир воздушного судна имеет право отказаться от полета с уведомлением об этом перевозчика не позднее чем за двадцать четыре часа до отправки воздушного судна, если установленными перевозчиком правилами воздушных перевозок не определен льготный срок, и получить обратно уплаченную за воздушную перевозку сумму. При отказе пассажира воздушного судна от полета позднее установленного срока пассажир имеет право получить обратно уплаченную за воздушную перевозку сумму с удержанием сбора, размер которого не может превышать двадцать пять процентов суммы, уплаченной за воздушную перевоз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этой статьи ВК РФ полагаю, что т.к. истец отказался от полета, то у него возникло право требовать от ответчика возвратить стоимость билетов. Однако, как было указано выше, ответчик отказался выплатить эти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этим прошу суд взыскать с ответчика стоимость билета в размере _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кольку ответчик допустил просрочку возврата стоимости билета, то на основании ст. 395 ГК РФ прошу также взыскать с ответчика проценты за пользование чужими денежными средствами в размере ________________ руб. (расчет 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15 Закона РФ "О защите прав потребителей", моральный вред, причиненный потребителю вследствие нарушения изготовителем (исполнителем, продавцом, уполномоченной организацией или уполномоченным индивидуальным предпринимателем, импортером) прав потребителя, предусмотренных законами и правовыми актами РФ, регулирующими отношения в области защиты прав потребителей, подлежит компенсации причинителем вреда при наличии его вины. Размер компенсации морального вреда определяется судом и не зависит от размера возмещения имущественного вре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к уже указывалось выше, ответчик в нарушение ст. 108 ВК РФ отказал истцу в возврате стоимости авиабилета. Полагаю, что тем самым он причинил ему моральный вред, поскольку Истец был вынужден неоднократно выяснять, почему ему отказывают, может ли он что-то сделать, чтобы деньги ему все-таки вернули. Причиненный ему моральный вред он оценивает в 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этим и на основании подп. 4 п. 2 и п. 3 ст. 333.36 НК РФ, в силу которых от уплаты государственной пошлины по делам, рассматриваемым в судах общей юрисдикции, освобождаются истцы по искам, связанным с нарушением прав потребителей, при цене иска до 1 000 000 рублей, прошу освободить истца от уплаты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статей 103, 105, 108 Воздушного кодекса РФ, статей 395, 779 ГК РФ, преамбулы, статей 15, 17 Закона "О защите прав потребителей", а также статей 3, 131, 132 Г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зыскать с ответчика - ___________ стоимость авиабилета в сумме 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зыскать с ответчика - ____________ проценты за пользование чужими денежными средствами в сумме 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зыскать с ответчика - ___________ компенсацию морального вреда в сумме 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искового заявления для ответчика и третьего лица - 2 эк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билета - по 3 эк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приходного ордера - по 3 эк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заявления истца с просьбой вернуть стоимость оплаченных билетов - 3 эк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письма ответчика с отказом в возмещении стоимости авиабилетов - 3 эк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Расчет цены иска - 3 эк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и доверенности представителя - по 1 эк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истца подписа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ель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1</Words>
  <Characters>6765</Characters>
  <CharactersWithSpaces>57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2:00Z</dcterms:created>
  <dc:creator>Касенов Е.Б.</dc:creator>
  <dc:description/>
  <dc:language>en-US</dc:language>
  <cp:lastModifiedBy/>
  <dcterms:modified xsi:type="dcterms:W3CDTF">2011-10-30T09:02:00Z</dcterms:modified>
  <cp:revision>2</cp:revision>
  <dc:subject>Исковое заявление</dc:subject>
  <dc:title>Исковое заявление о взыскании денежных средств за авиаперевоз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