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ивидендов и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росрочку выполнения денеж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Наименование" (истец) является акционером ОАО "Наименование" (ответчика) и владеет ___________ (количество) обыкновенных акций. Данное обстоятельство подтверждается договором купли-продажи акций N __ от "__"_______ ___ г. и выпиской из реестра акционеров ОАО "Наименование" N __ от "__"_____ ___ г. (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м собранием акционеров ОАО "Наименование" (протокол N ___ от "__"_______ ___ г.) принято решение о выплате дивидендов по итогам _______ финансового года в течение 60 дней с даты принятия решения путем __ _________________ (указать порядок выплаты дивиден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дивидендов, причитающихся к выплате ООО "Наименование" (истцу), составляет ___________________ (сумма 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42 Федерального закона "Об акционерных обществах" срок выплаты дивидендов не должен превышать 60 дней со дня принятия решения о выплате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окончания установленного срока выплаты дивидендов является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тем до настоящего времени указанная сумма дивидендов ответчиком истцу не выплачена, что подтверждается _________ __________ (привести ссылки на доказательства, например, выписки из банковского счета истц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о ОАО "Наименование" (ответчика) по выплате дивидендов является денежным. Поэтому в соответствии со ст. 395 ГК РФ за пользование чужими средствами вследствие их неправомерного удержания, уклонения от их возврата или иной просрочки в их уплате ответчик обязан уплатить проценты на сумму этих средств в размере действующей ставки рефинансирования, начиная со дня, следующего за днем окончания установленного срока выплаты дивидендов, т.е. с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роцентов за неправомерное пользование ответчиком чужими денежными средствами за период с "__"________ ____ г. по "__"_______ ___ г. составляет _____________ рублей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2 Федерального закона "Об акционерных обществах", ст. 395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причитающуюся истцу сумму дивидендов в размере 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проценты за просрочку исполнения денежного обязательства за период с "__"____ ___ г. по "__"____ ___ г. в размере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иска составляет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купли-продажи акций от "__"_______ ___ г. N __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веренная выписка из реестра акционеров N ________ от "__"_______ ___ г.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(выписка из) протокола от "__"_______ ___ г. N __ общего собрания акционеров, принявшего решение о выплате дивидендов,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неполучения истцом объявленных дивидендов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процентов за просрочку исполнения денежного обязательства - на 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направление ответчикам копий искового заявления и приложенных к нему документов (почтовая квитанция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оплату государственной пошлины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8</Characters>
  <CharactersWithSpaces>3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взыскании дивидендов и процентов за просрочку выполнения денежного обязатель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