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ивиде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владельцем привилегированных (обыкновенных) акций Открытого (Закрытого) акционерного общества "______________" (ответчик), что подтверждается: _______________________________________________ (обстоятельства, доказательства). На основании статьи 42 Федерального закона "Об акционерных обществах" "__"________ ____ г. я предъявил ответчику требование о выплате деньгами объявленных "__"________ ____ г. по результатам первого квартала (полугодия, девяти месяцев финансового года и (или) по результатам финансового года) дивидендов в сумме ______(___________) рублей. Насколько мне известно, ограничения на выплату дивидендов, предусмотренные статьей 43 Федерального закона "Об акционерных обществах", на момент предъявления требования отсутствовали (обстоятельства прекратились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в определенный в решении о выплате дивидендов срок ответчик дивиденды не выплатил и отказался их выплатить, сославшись на _________________________ (моти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42 Федерального закона "Об акционерных обществах", статьей 33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осуществить выплату в мою пользу дивидендов по принадлежащим мне акциям в сумме ___________(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кумента, подтверждающего право акционера на акции от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тказа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искового заявления ответ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7 Постановления Пленума ВАС РФ от 18.11.2003 N 19 "О некоторых вопросах применения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5</Characters>
  <CharactersWithSpaces>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дивиде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