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 Арбитраж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 города,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E-mail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олга по договору участия в долевом строи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(застройщик) и ответчик (дольщик) "___"_____ ____ г. заключили договор N ___ о долевом участии в строительстве многоквартирного дома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N ____ являются мои обязанности по строительству для ответчика жилых помещений N _____, N ____, нежилых помещений N ____, N ____, соответствующей доли общего имущества указанного многоквартирного дома и обязанность ответчика уплатить цену его доли на условиях данного договора. По окончании строительства ответчик приобретает права собственности на перечисленные жилые и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ли ответчика согласно п. ____ договора N ___ определяется к моменту завершения строительства дома в целом, исходя из складывающейся фактической стоимости строительства соответствующих жилых и нежилых помещений, передаваемых ответчику. В цену включаются: затраты, понесенные на покупку незавершенного строительства, на оформление документов землепользования, получение разрешения на строительство, расходы на содержание дирекции строительства, а также другие согласованные расходы, возникающие в процессе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инял обязательства в счет цены доли внести ____ рублей в срок до "___"________ ____ г. Оставшуюся сумму ответчик вносит не позднее чем за ___ дней до сдачи дома государственной комиссии на основании выставленного мной счета на оплату. Первую часть ответчик уплатил. Строительство дома завершено, согласно расчетам стоимость строительства дома составила _______ рублей. Ответчик обязан доплатить ______ (_________________) рублей. Срок окончательного платежа ответчика наступил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долг признает, но добровольно не плат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5 Федерального закона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_________ (______________) рублей долга по договору участия в долевом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левого участия N 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цены дол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2</Characters>
  <CharactersWithSpaces>2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в арбитражный суд о взыскании долга по договору участия в долевом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