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 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ариант: Мировому судь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 судебного участка г. __________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ий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ий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ая пошлина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олга по договору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между ответчиком (заемщик) и истцом (заимодавец) _______________________ был заключен договор займа N ___, по которому истец передал ответчику (вариант: заемщиком была выдана расписка в получении от истца &lt;**&gt;) денежные(-х) средств(-а) в размере _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словиям договора, срок погашения долга ответчиком истек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анное обязательство в указанный срок ответчиком исполнено не было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исьменное требование истца от "___"__________ ___ г. о добровольном исполнении обязательств по уплате долга ответчик ответил отказом, мотивировав свой отказ следующим: _________________________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письменное требование истца от "___"_________ ___ г. о добровольном исполнении обязательств по уплате долга ответчик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изложенного и руководствуясь ст. ст. 807 - 808, ст. 810 Гражданского кодекса РФ, ст.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долг по договору займа, заключенному "___"_________ ____ г. (вариант: путем выдачи заемщиком расписки от "___"_________ ____ г. в получении денежных средств) в размере __________ (____________) рублей, а также проценты за пользование чужими денежными средствами в размере ________ (____________) рублей и уплаченную истцом государственную пошлину в размере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беспечение иска наложить арест на следующее имущество ответчика: _________________, расположенное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енные документы, подтверждающие возникновение у ответчика обязательств (договор займа, расписк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скового заявления и документов, обосновывающих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ы, подтверждающие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ой документ, подтверждающий право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Истец (представитель) 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5 ч. 1 ст. 23 ГПК РФ,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50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ст. 808 ГК РФ договор займа между гражданами должен быть заключен в письменной форме, если его сумма превышает не менее чем в десять раз установленный законом минимальный размер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 подтверждение договора займа и его условий может быть представлена расписка заемщика или иной документ, удостоверяющий передачу ему заимодавцем определ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гласно ст. 811 ГК РФ, если иное не предусмотрено договором займа, в случаях, когда заемщик не возвращает в срок сумму займа, на эту сумму подлежат уплате проценты в размере, предусмотренном п. 1 ст. 395 ГК РФ, со дня, когда она должна была быть возвращена, до дня ее возврата заимодавцу независимо от уплаты процентов, предусмотренных п. 1 ст. 80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6</Characters>
  <CharactersWithSpaces>3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рнаух Е.А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зыскании долга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