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айонный суд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либо мировому судье &lt;1&gt;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удебного участка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 района г. 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стец: Жилищный коопера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либо Товарищество собственников жиль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 фак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редставитель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ветчик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 ____________ факс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Цена иск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долгов наследодателя по обязательным платеж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носам и пени с наследника члена жилищн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варищества собственников жиль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уставом является жилищным кооперативом (товариществом собственников жилья) помещений многоквартирного дома по адресу: ____________________ (свидетельство о государственной регистрации N _______, выдано "__"_________ ___ г. ___________________) &lt;2&gt;. Истец управляет и обеспечивает содержание, ремонт и эксплуатацию имущества указанного жилого дома. Наследодатель - ____________________ (собственник _______-комнатной квартиры N ______) являлся членом жилищного кооператива (товарищества собственников жил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 истец в порядке, установленном статьей _____ устава, утвердил смету доходов и расходов на ______ год. Для каждого собственника помещения в данном доме в соответствии с его долей в праве общей собственности на общее имущество в смете были установлены размеры обязательных платежей и взносов, связанных с оплатой расходов на содержание и ремонт общего имущества в многоквартир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ледодатель начиная с "___"_________ ___ г. не платил взносы и обязательные платежи. В связи с чем у наследодателя образовалась задолженность перед жилищным кооперативом (товариществом собственников жилья) в размере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 г. наследодатель скончался. Копия свидетельства о смерти при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открытия наследства с наследодателем проживал ответчик(ца), который(ая) является единственным(ой) его наследником(цей), принявшим(шей) наследство, в том числе _______-комнатную квартиру N ____ по адресу: __________________. Право собственности ответчика(цы) на данную квартиру подтверждается _____________________. Задолженность наследодателя по обязательным платежам и взносам наследником(цей) не оспаривается, но не погашена. Текущие платежи ответчик(ца) платит испра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(ца) заявление, предусмотренное п. 4 ст. 130 Жилищного кодекса РФ, о вступлении в члены жилищного кооператива (товарищества собственников жилья) (истца) не подавал(а). Но согласно ст. 158 Жилищного кодекса РФ ответчик(ца) обязан(а)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 При этом при переходе права собственности на помещение в многоквартирном доме к новому собственнику переходит и обязательство предыдущего собственника по оплате расходов на капитальный ремонт многоквартирного дома с момента возникновения права собственности на помещение в указанном до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срочка по взносам и обязательным платежам к моменту подачи иска составила _____ (________) дней. В силу п. 14 ст. 155 и п. п. 1, 8 ст. 156 Жилищного кодекса РФ за несвоевременную уплату взносов и обязательных платежей начисляются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погашения долгов наследодателя по обязательным платежам, взносам и пени ответчику был выставлен счет. Счет передан ответчику "___"___________ ___ г. ______________________ (заказным письмом с уведомлением, лично в руки под расписку и т.д.). Согласно выставленному счету ответчик обязан уплатить сумму _____ (_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обровольно задолженность погашать отказывается, мотивируя свой отказ следующим _______________, что подтверждается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14 ст. 155, п. п. 1 и 8 ст. 156, п. п. 1 и 3 ст. 158 Жилищного кодекса РФ, ст. 1175 Гражданского кодекса РФ, на основании изложенного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долг наследодателя перед жилищным кооперативом (товариществом собственников жилья) по обязательным платежам и взносам на содержание принадлежащей ему квартиры N ___, по адресу: _____________________, в сумме 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пени на сумму долга наследодателя в размере одной трехсотой ставки рефинансирования Центрального банка Российской Федерации, действующей на момент вынесения решения суда, за каждый день просрочки начиная с "___"________ ___ г. по день вынесения решения суд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в пользу истца сумму уплаченной госпошлины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государственной регистрации истца в форме жилищного кооператива (товарищества собственников жиль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меты расходов и доходов истца н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неоплаченных счетов наследодателя - бывшего член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чета, выставленного в адрес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свидетельства о праве собственности ответчика на унаследованную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ой документ, удостоверяющий полномочия истца (представителя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ч. 5 п. 1 ст. 23 ГПК РФ мировой судья рассматривает в качестве суда первой инстанции дела по имущественным спорам, за исключением дел о наследовании имущества и дел, возникающих из отношений по созданию и использованию результатов интеллектуальной деятельности, при цене иска, не превышающей пятидесяти тысяч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Государственная регистрация жилищного кооператива (товарищества собственников жилья) осуществляется в соответствии с законодательством о государственной регистрации юридических лиц (ст. 114, п. 3 ст. 136 Ж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1</Words>
  <Characters>7365</Characters>
  <CharactersWithSpaces>6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долгов наследодателя по обязательным платежам, взносам и пени с наследника члена жилищного кооператива (товарищества собственников жиль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