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зыскании дополнительных расходов на ребенка и их инде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 брак с ответчиком расторгнут "___"___________ ____ г. У нас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дети: _________________ (фамилия, имя, отчество, дата,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свидетельство о рождении) и _______________________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 дата,  место  рождения  ребенка, свидетельство о рождении).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  со  мной.  Соглашение  об  уплате  алиментов  отсутствует.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й    болезни    (увечья)    наших   несовершеннолетних   детей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ых совершеннолетних нуждающихся детей) и необходимости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роннего  ухода за ними (других обстоятельств) требуются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вызванные этими обстоятельствами, в сумме 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. За ______ месяцев я уже заплатил(а) 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Ответчик работает в должности 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наименование, ИНН, адрес) и располагает доход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 (_______________) рублей, в новом браке состоит/не состои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 детей  содержит/не  содержит,  других  нетрудоспосо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семьи содержит/не содержит,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ругие заслуживающие внимания интересы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таких  обстоятельствах  в  интересах  истца и детей размер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в   несении   ежемесячных  дополнительных  расходов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 в твердой денежной сумме - ____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 постоянного  увеличения  потребительских цен ежемесячная 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ая  сумма,  которая  может  быть мне присуждена, должна увеличи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снованный порядок инде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атьей 86 Семей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ответчика в мою пользу компенсацию в сумме _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на  понесенные  дополнительные  расходы  в связи с тяжелой болезн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вечьем)    наших    несовершеннолетних    детей   (или   нетрудоспосо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х  нуждающихся  детей)  и необходимостью оплаты посторо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а за ними (других обстоятельст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ежемесячные  дополнительные алименты на 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  расходов  в  связи  с  тяжелой  болезнью  (увечьем)  на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детей (или нетрудоспособных совершеннолетних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)   и   необходимостью  оплаты  постороннего  ухода  за  ними  (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)  в  твердой  денежной  сумме  -  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следующий  порядок индексации алиментов, взыскива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дой денежной сумме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основанный порядок инде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свидетельств о рождении де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 доходах (заработной плате)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 дополнительных расходах на обеспечение де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0</Characters>
  <CharactersWithSpaces>3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дополнительных расходов на ребенка и определении порядка их индек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