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гражданином суммы банковского вклада и проц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читанных по неизмененным условиям банковского вкла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оговора банковского вклада N ___ от "___"_______ ___ г. я внес для зачисления во вклад и ответчик (банк) принял денежные средства в размере _____ (___________) рублей с условием выплаты ____% годовых. Вклад не является вкладом до вос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мне стало известно, что ответчик в одностороннем порядке изменил условия договора, снизив проценты по вкладу до _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я обратился к ответчику с заявлением о возврате суммы вклада и процентов, рассчитанных по исходны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, в нарушение ст. 834 ГК РФ, вклад не вернул и проценты, рассчитанные по исходным условиям, в нарушение ст. ст. 838, 839 ГК РФ, ст. 29 ФЗ "О банках и банковской деятельности", не выплат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ст. 395, 840 ГК РФ за пользование чужими денежными средствами вследствие их неправомерного удержания, уклонения от их возврата, иной просрочки в их уплате подлежат уплате проценты на сумму эт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обязательств ответчика передо мной по моим расчетам составляет 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ст. 395, 809, 840 Г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ад в сумме _____ (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нты по договору банковского вклада в сумме 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банковского в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взыскиваемых денеж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заявления с приложениями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6</Characters>
  <CharactersWithSpaces>2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зыскании гражданином суммы банковского вклада и процентов, рассчитанных по неизмененным условиям банковского вкл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