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, полный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, полный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в рублях, если иск 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неосновательного обогащения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 (истец) и _______________________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________________________________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договора составляет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ожение обстоятельств, в результате которых у ответчика, как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обретателя, появилось имущество, составляющее неосн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ог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факт _______________________ подтверждаетс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_______ ____ г., оформленной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м поручением N ____ от "__"_______ 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ло на расчетный счет _________ рублей, т.е. сумму договора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ответчик  без  установленных  законом, и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 или  сделкой  оснований  приобрел  и  сберег  принадлежащее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и    согласно   ст.  1102  и  1104  ГК  РФ   обязан 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е обогащение в н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ериод   времени,   пока  истец  лишен  возможности 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 полученным  ответчиком в качестве неосновательного обога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не получены доходы в виде чистой прибыли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_________ (_____________________) рублей. Размер возможн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  как   приобретателя,   от   имущества,  составляющего 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го  обогащения,  составляет  указанную  сумму.  Расчет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ученных доходов и обосновывающие его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 руководствуясь  ст. ст. 1102, 1104 и 1107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возвратить  неосновательное  обогащение  в 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диниц)                        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 рублей в натуре за счет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сумму неполученных доходов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расходы по оплате госпошлины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уплате госпошлины N _____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о   направления  копии  искового  заявления   в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, доказательства по сп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 суммы неполученных доходов и обосновывающие его документ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 устава  и  свидетельства  о  государственной  регист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N _____ от ____, иной документ, подтверж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/представитель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неосновательного обогащения в н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