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основательного обог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де аванса за невыполненны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оказанные услуги)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статьи _____ договора от "__"_________ ____ г. N _____ я передал ответчику в качестве аванса ___________ (____________) рублей, но ответчик со своей стороны к выполнению работ (оказанию услуг) не приступил при следующих обстоятельствах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ежду нами прекрат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е вернуть неосновательно приобретенные деньги я ответ не получил(а) (или ответчик не пожелал добровольно удовлетворить мои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1102 Гражданского кодекса Российской Федерации, а также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мне неосновательно приобретенные ______ (_________) рублей в срок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выполнении работ (оказании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неосновательного обогащения в виде аванса за невыполненные работы (неоказанные услуги)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