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зыскании неосновательного обогащения, возникшего из-за ошиб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исления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я  ошибочно  без  установленных законом,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 или  сделкой  оснований  перечислил  на  счет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) рублей при следующих обстоятельствах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требование  вернуть  неосновательно приобретенные деньги я отве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  (или   ответчик   не  пожелал  добровольно  удовлетворить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атьей 110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а также 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возвратить  мне неосновательно приобретенны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 в срок до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в обоснование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неосновательного обогащения, возникшего из-за ошибочного перечисления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