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зыскании неустойки за нарушение срока постав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поставки N _____ от "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должен был п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до "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в количестве __________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поставляемого товара истцом произведена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 _________ ____ г. (дата окончания срока пост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был поставлен товар в количестве ______________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недопоставленного товара составило ________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. Фактически обязанность поставить товар полностью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а ответчиком "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арушение срока поставки товара, согласно п. ___ указан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, ответчик обязан уплатить пеню в сумме ______________ руб. (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ую нами претензию N ____ от "___" ________ ____ г.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в сумме ______________________ руб. за нарушение срока постав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 оставил    без    удовлетворения    (ответа)    по  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м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 В связи с вышеизложен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. 521 ГК РФ, ст. ст. 27, 125, 126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за нарушение срока поставки товара пеню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госпошлину в размере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азательств произведенной оплаты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актов приема-передач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ретензии и доказательства ее отсылки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ответа на прет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п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 о направлении копии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веренность или иной документ,  подтверждающий полномочия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6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Никитенко Ж.В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зыскании неустойки за нарушение срока поставк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