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арбитражного су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я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 почтовый адрес ответ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2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3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 оцен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неустой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нарушением сроков начала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ями договора строительного подряда, заключенного "___"___________ ____ г. между нашей организацией (заказчик) и ответчиком (подрядчик) подрядчик обязан приступить к работам по возведению ________________ (наименование объекта) не позднее "___"__________ ____ г. (п. ___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ответчик приступил к выполнению строительных работ только "___"____________ ____ г., т.е. просрочка составила ____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 договора строительного подряда за нарушение начального срока выполнения работ подрядчик обязан уплатить заказчику неустойку в размере __% от общей стоимости работ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ом строительного подряда N __ от "__"________ ____ г. предусмотрен досудебный (претензионный) порядок урегулирования споров (п. ___ договора). Срок для ответа на претензию установлен ___ календарных дней со дня ее отпр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цом в адрес ответчика заказным письмом с уведомлением о вручении была направлена претензия (исх. N _ от "__"____ ___ г.) на сумму _______ рублей (неустойка за ___ дней просрочки начала 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е на претензию (исх. N __ от "___"_________ ____ г.) ответчик претензионные требования не признал, ссылаясь на отсутствие у него материалов, необходимых для начал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возражения ответчика нельзя считать обоснованными, т.к. наличие у него материалов, необходимых для начала работ, по состоянию на "___"___________ ____ г. подтверждается _________ (привести дока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ответчик ненадлежащим образом исполнил свои обязательства о сроках начала работ, предусмотренные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708 ГК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нашей организации подлежащую уплате неустойку за __ дней просрочки начала строительных работ в размере _______________ рублей. Расчет неустойки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ерах, принятых арбитражным судом по обеспечению имущественных интересов до предъявления иска: ___________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строительного подряда от "__"_______ ___ г. N ___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огласованного сторонами графика производства строительных работ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ретензии от "___"________ ____ г.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ведомление о вручении претензии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вет на претензию N __ от "___"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неустойк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наличие у подрядчика материалов, необходимых для начала работ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ы, подтверждающие направление ответчику копии искового заявления и приложенных к нему документов (почтовая квитанция, уведомление о вручении заказного письма),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оплату государственной пошлины (платежное поручение и т.п.)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или иные документы, подтверждающие полномочия на подписание искового заявления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и определения арбитражного суда об обеспечении имущественных интересов до предъявления иска -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9</Characters>
  <CharactersWithSpaces>3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Тихомиров М.Ю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взыскании неустойки в связи с нарушением сроков начала работ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