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неустойки в связи с нарушением ср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ния работ по договору строительн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строительного подряда, заключенного "___"___________ ____ г. между мною (заказчик) и ответчиком (подрядчик) подрядчик обязан завершить работы по возведению для моих личных нужд жилого дома ________________ (характеристики объекта) не позднее "__"______ ____ г. (п. _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ответчик завершил строительные работы и сообщил мне о своей готовности к сдаче-приемке готового объекта только "___"_______ ____ г., т.е. просрочка составила 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строительного подряда за нарушение начального срока выполнения работ подрядчик обязан уплатить заказчику неустойку в размере 0,2% от общей стоимости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условие заключенного сторонами договора о размере неустойки ущемляет права потребителя по сравнению с правилами, установленными законодательством, указанное условие является недействительным и следует исходить из предусмотренных ст. 29 Закона РФ "О защите прав потребителей"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в адрес ответчика заказным письмом с уведомлением о вручении "___"________ ____ г. мною было направлено предложение добровольно уплатить мне неустойку в размере 3% от стоимости работ за каждый день просрочки, что составляет _______________ рублей (неустойка за ___ дней просрочки окончания стро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исьменном ответе от "___"__________ ____ г. ответчик мое требование в полном объеме не признал, сославшись на то, что размер неустойки установлен договором, и выразил согласие уплатить неустойку в размере, устан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озражения ответчика нельзя считать обоснованными. В соответствии с п. 4 ст. 29 Закона Российской Федерации от 7 февраля 1992 г. "О защите прав потребителей" в случае нарушения установленных сроков начала и окончания выполнения работы (оказания услуги) исполнитель уплачивает потребителю за каждый день просрочки неустойку в размере трех процентов от стоимости работы (услуги), а если стоимость работы (услуги) отдельно в договоре не определена - общей стоимости заказа. Согласно п. 1 ст. 14 того же Закона, условия договора, ущемляющие права потребителей по сравнению с правилами, предусмотренными законодательством, признаются не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данном случае должен применяться размер неустойки, установленный Законом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708 ГК РФ, ст. 14 и 29 Закона РФ "О защите прав потребителей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подлежащую уплате неустойку за ____ дней просрочки начала строительных работ в размере _____________ рублей. Расчет неустойк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строительного подряда от "__"_____ 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огласованного сторонами графика производства строительных работ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казного письма от "___"_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заказного письм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 подрядчика от "_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подлежащей взысканию неустойк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3</Characters>
  <CharactersWithSpaces>3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неустойки в связи с нарушением сроков окончания работ по договору строительного подря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