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неустойки в связи с нарушением ср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а работ по договору строительн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строительного подряда, заключенного "___"___________ ____ г. между мною (заказчик) и ответчиком (подрядчик) подрядчик обязан приступить к работам по возведению для моих личных нужд жилого дома ________________ _______ (характеристики объекта) не позднее "__"______ ___ г.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ответчик приступил к выполнению строительных работ только "__"______ ____ г., т.е. просрочка составила ___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строительного подряда за нарушение начального срока выполнения работ подрядчик обязан уплатить заказчику неустойку в размере __% от общей стоимости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 в адрес ответчика заказным письмом с уведомлением о вручении "___"__________ ____ г. было направлено предложение добровольно уплатить мне ___________ рублей (неустойка за _____ дней просрочки начала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исьменном ответе от "___"__________ ____ г. ответчик мое требование не признал, сославшись на отсутствие у него материалов, необходимых для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озражения ответчика нельзя считать обоснованными, т.к. наличие у него материалов, необходимых для начала работ, по состоянию на "__"_____ ___ г. подтверждается 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ненадлежащим образом исполнил свое обязательство начать работы в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708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подлежащую уплате неустойку за ____ дней просрочки начала строительных работ в размере _____________ рублей. Расчет неустойк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строительного подряда от "__"_____ 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огласованного сторонами графика производства строительных работ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казного письма от "__"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заказного письма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 подрядчика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подлежащей взысканию неустойк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личие у подрядчика материалов, необходимых для начала работ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8</Characters>
  <CharactersWithSpaces>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неустойки в связи с нарушением сроков начала работ по договору строительного подря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