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4.10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В ___________________ Арбитражный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города, области, 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Истец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адрес: 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телефон: ___________, факс: 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эл. почта: 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Представитель: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Ответчик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адрес: 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телефон: ___________, факс: 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эл. почта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Цена иска: ______ (__________)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госпошлина: _____ (__________) рубл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зыскании неустойки за нарушение срока поставки това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 Договором  поставки  N ___ от "___"________ ___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ным  между  истцом  (покупатель) и ответчиком (поставщик), ответч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ен  был поставить в срок до "___"________ ___ г. истцу следующий товар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в количестве ____________ на сумму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указать това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__) руб., что подтверждается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указать обстоятельства, на которых истец основывает свои требов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 привести доказательства, подтверждающие эти обстоятельст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лата товара истцом произведена полностью, в соответствии с условиями Договора поставки N ____ от "___"__________ ___ г., что подтверждается ______________________________ от "___"__________ ___ г. N 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состоянию на "___"__________ ___ г. (дата окончания срока поставки) ответчиком был поставлен товар в количестве _____ на сумму _________ руб., что подтверждается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личество недопоставленного товара составило _________ на сумму ________ руб. Фактически обязанность поставить товар полностью была исполнена ответчиком "___"__________ ___ г., что подтверждается _________________ от "___"__________ ___ г. N 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о ст. 521 Гражданского кодекса Российской Федерации установленная законом или договором поставки неустойка за недопоставку или просрочку поставки товаров взыскивается с поставщика до фактического исполнения обязательства в пределах его обязанности восполнить недопоставленное количество товаров в последующих периодах поставки, если иной порядок уплаты неустойки не установлен законом или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 нарушение срока поставки товара, согласно п. ___ Договора поставки N ___ от "___"__________ ___ г., ответчик обязан уплатить пеню за просрочку исполнения обязательств по поставке в размере ______ (___________) рублей за период с "___"__________ ___ г. по "___"__________ ___ г., что подтверждается расчетами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тец направлял письменную претензию N ____ от "___"__________ ___ г., содержащую требование об уплате пени в сумме _________ руб. за нарушение срока поставки товара, которая была получена ответчиком "___"________ ____, что подтверждается __________________. Ответчик оставил претензию без удовлетворения (ответа) по следующим мотивам: _________, что подтверждается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вышеизложенным, в соответствии со ст. ст. 330, 521 Гражданского кодекса РФ, ст. ст. 27, 106, 110, 125, 126 Арбитражного процессуального кодекса РФ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зыскать с ответчика за нарушение срока поставки товара в пользу истца пеню в сумме ___________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зыскать с ответчика в пользу истца уплаченную государственную пошлину в размере _________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озместить судебные издержки истца на представление его интересов в суде в размере ____________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Договора поставки N _____ от 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опия ____________________________________________________ N ____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документ, подтверждающий оплату това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Копия ____________________________________________________ N ____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документ, подтверждающий передачу това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пия письменной претензии N ____ от "___"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опия ответа на претензию от "___"__________ ___ г. N 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Расчет цены ис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Иные документы, подтверждающие обстоятельства, на которых истец основывает свои треб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Уведомление о вручении или иные документы, подтверждающие направление другим лицам, участвующим в деле, копий искового заявления и приложенных к нему документов, которые у других лиц, участвующих в деле, отсутствую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Документ, подтверждающий оплату гос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Доверенность или иной документ, подтверждающий полномочия на право подписания ис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Копия свидетельства о государственной регистрации истца в качестве юридического лица (индивидуального предпринимателя) серия ____ N ____ от "___"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Выписка из Единого государственного реестра юридических лиц или Единого государственного реестра индивидуальных предпринимателей с указанием сведений о месте нахождения или месте жительства истца и (или) приобретении физическим лицом статуса индивидуального предпринимателя либо прекращении физическим лицом деятельности в качестве индивидуального предпринимателя или иной документ, подтверждающий указанные сведения или отсутствие таков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Выписка из Единого государственного реестра юридических лиц или Единого государственного реестра индивидуальных предпринимателей с указанием сведений о месте нахождения или месте жительства ответчика и (или) приобретении физическим лицом статуса индивидуального предпринимателя либо прекращении физическим лицом деятельности в качестве индивидуального предпринимателя или иной документ, подтверждающий указанные сведения или отсутствие таковых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Копии определения арбитражного суда от "___"__________ ___ г. N _____ об обеспечении имущественных интересов до предъявления иска (если имеютс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представитель)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огласно пп. 9 п. 1 ст. 126 Арбитражного процессуального кодекса Российской Федерации документы, перечисленные в п. п. 12, 13, должны быть получены не ранее чем за тридцать дней до дня обращения истца в арбитражный с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98</Words>
  <Characters>6678</Characters>
  <CharactersWithSpaces>56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0:00Z</dcterms:created>
  <dc:creator>Касенов Е.Б.</dc:creator>
  <dc:description/>
  <dc:language>en-US</dc:language>
  <cp:lastModifiedBy/>
  <dcterms:modified xsi:type="dcterms:W3CDTF">2011-10-30T09:00:00Z</dcterms:modified>
  <cp:revision>2</cp:revision>
  <dc:subject>Исковое заявление</dc:subject>
  <dc:title>Исковое заявление в арбитражный суд о взыскании неустойки за нарушение срока поставки това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