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оплаты по че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ом был выписан чек на имя Истца, номер счета _______, на сумму _______ (___________) руб. Авалистом по данному чеку является ________________ (в случае наличия аваля и предъявления иска к авалис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 отказался от оплаты чека, указав следующую причину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читает данный отказ необоснованным, поскольку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885 ГК РФ в случае отказа плательщика от оплаты чека чекодержатель вправе по своему выбору предъявить иск к одному, нескольким или ко всем обязанным по чеку лицам (чекодателю, авалистам, индоссантам), которые несут перед ним солидарную ответственность. Пунктом 2 указанной статьи установлено, что чекодержатель вправе потребовать от указанных лиц оплаты суммы чека, своих издержек на получение оплаты, а также процентов в соответствии с п. 1 ст. 39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95 ГК РФ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395, 885 ГК РФ,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денежную сумму по чеку на ____________________, номер счета _______________, на сумму 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проценты за пользование чужими денежными средствами в размере ___%, что является 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ч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Истца от "___"_________ ____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 (индивидуального предпринимателя), серия ____ N ________,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т "___"_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           "___"_________ ___ г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оссийской Федерации документы, перечисленные в п. п. 6, 7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3 ст. 885 ГК РФ иск чекодержателя к лицам, указанным в п. 1 указанной статьи, может быть предъявлен в течение шести месяцев со дня окончания срока предъявления чека к плате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1</Characters>
  <CharactersWithSpaces>4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Р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в арбитражный суд о взыскании оплаты по чеку, издержек на получение оплаты, а также процентов за пользование денеж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