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Истец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адрес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адрес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3-е лицо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адрес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о взыскании платы за негатив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оздействие на окружающую природную сре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имерная форм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период с "__"________ ___ г. по "__"________ ___ г. ответчик произве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, чем осуществил негативное воздействие на окружающу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е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Федерального    закона    "Об    охране    окружающей    среды"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кт, постановление и др. нормативно-правовой акт о негативном воздей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 окружающую природную сред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________ ___ г. N ___ к ответчику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порядке    возмещения    ущерба,    причиненного    негативным    воздействием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ружающую природную среду, предъявлено требование в сумме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ответчик указанную сумму причиненного им ущерба в установл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обровольно не оплати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1    ст.    16    ФЗ    "Об    охране    окружающей среды"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гативное воздействие на окружающую    среду    является    платным.    Пунктом   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й статьи      установлено,    что    к    видам такого воздействия относи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, осуществленное 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 и в соответствии со ст. 16 ФЗ "Об охра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ружающей среды", ст. ст. 28, 125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_________________________________________ плату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гативное воздействие на окружающую природную среду в сумме ______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Нормативно-правовые    документы,    подтверждающие    обстоятельства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Смета восстановительного ремон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Документ, подтверждающий направление ответчику и третьим лицам коп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 (представитель) истца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