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В ___________________ районный суд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Истец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адрес: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телефон: __________, факс: 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эл. почта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тветчик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Ф.И.О. поклаже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адрес: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телефон: ___________, факс: 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эл. почта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Сумма иска: 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Госпошлина: 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взыскании с поклажедателя чрезвычайных расх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а хранение ценностей в бан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 между ______________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указать банк-хранитель-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был заключен договор хранения ценнос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ать поклажедателя-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,   по   которому   на  хранение  были  сданы  следующие   ценн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сроком  на __________, в связи с чем ответчи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ценност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 выдан именной сохранный документ  N ____ серия _____ (далее - Сохра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).  Вознаграждение  за  хранение  ценностей  определено  в  разм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 (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казать обстоятельства необходимости чрезвычайных расход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ец  вынужден  был  произвести чрезвычайные расходы на хранение указ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ностей, которые состоят из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составляют ______ (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резвычайные  расходы не были предусмотрены условиями Договора 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ностей N ___ от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   истец  направил   ответчику  запрос  N ____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ии поклажедателя на чрезвычайные расходы при хранении ценност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 истец получил ответ N ____ ответчика о согла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чрезвычайные расходы, что подтверждается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нако до настоящего времени данные расходы истцу не возмещ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ст. 905  Гражданского  кодекса РФ  общие положения о хран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няются  к  отдельным  его  видам,  если  правилами  об отдельных вид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ранения и в других законах не установлено ино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п. 1 ст. 898 Гражданского кодекса РФ расходы на хранение вещ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е  превышают  обычные  расходы такого рода и которые стороны не мог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видеть   при   заключении  договора  хранения  (чрезвычайные  расходы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мещаются  хранителю,  если поклажедатель дал согласие на эти расходы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обрил их впоследствии, а также в других случаях, предусмотренных закон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ыми правовыми актами или договор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 п. 3 ст. 898    Гражданского  кодекса   РФ,   если  иное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о  договором  хранения,  чрезвычайные расходы возмещаются свер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награждения за хран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е  истца  от  "___"__________ ____ г.  N ____    о  возмещ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резвычайных  расходов  на  хранение ценностей в размере _______ (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    ответчик    добровольно    не    удовлетворил,    сославшись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(или: осталось без ответа), что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мотив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вышеизложенного  и  руководствуясь   п. п. 1 и 3 ст. 898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 ст. 905, 921  Гражданского кодекса  РФ, ст. ст. 131 - 132 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ссуального кодекса РФ, 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зыскать    с   ответчика   ________ (__________) рублей,  составля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резвычайные расходы  на  хранение ценностей в банке, в срок до _______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ем порядке: 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договора хранения ценностей N ___ от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Копия  именной сохранной квитанции от "___"__________ ____ г.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я 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Документы, подтверждающие чрезвычайные расходы банка на хран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опия запроса истца от "___"__________ ____ г. N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Копия ответа ответчика от "___"__________ ____ г. N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Расчет суммы исковых требова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Копия требования истца от "___"__________ ____ г. N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Доказательства отказа ответчика от удовлетворения требования ист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Копии искового заявления и приложенных к нему документов ответчик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Документ, подтверждающий уплату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 Доверенность  представителя от "___"__________ ____ г. N ___ (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ковое заявление подписывается представителем истц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  Копия Свидетельства о государственной регистрации истца в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лица от "___"__________ ____ г. N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3.  Иные  документы,  подтверждающие  обстоятельства, на которых ист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ывает свои треб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ри цене иска, не превышающей пятидесяти тысяч рублей, в качестве суда первой инстанции спор рассматривает мировой судья (пп. 5 п. 1 ст. 23 ГПК РФ), свыше пятидесяти тысяч рублей - в качестве суда первой инстанции спор рассматривает районный суд (ст. 24 ГПК РФ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1</Words>
  <Characters>5695</Characters>
  <CharactersWithSpaces>48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6:00Z</dcterms:created>
  <dc:creator>"ЗАО ""Юринформ В"""</dc:creator>
  <dc:description/>
  <dc:language>en-US</dc:language>
  <cp:lastModifiedBy/>
  <dcterms:modified xsi:type="dcterms:W3CDTF">2011-10-30T20:36:00Z</dcterms:modified>
  <cp:revision>2</cp:revision>
  <dc:subject>Исковое заявление</dc:subject>
  <dc:title>Исковое заявление банка в суд общей юрисдикции о взыскании с поклажедателя чрезвычайных расходов на хранение ценностей в банк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