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или Ф.И.О.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совершившего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ставитель истц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или Ф.И.О.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бъявившего о выплате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мма иска: 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пошлина: 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зыскании расходов, понесенных в связи с совер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казанного в объявлении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или Ф.И.О. лица, объя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 выплате награды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редством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форму или источник публичного объявления о выплате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 публично  объявлено  о  выплате  денежного  вознаграждения 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__________) рублей (или: выдаче награды в форме 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у, кто совершит следующие правомерные действи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или Ф.И.О. лица, соверш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ействия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действия были совершены, что подтверждается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совершением  указанных  в  объявлении действий истцом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есены  расходы  в  виде  __________________________  в  размер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) рублей, что подтверждается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ответчиком посредство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ать форму или источ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было объявлено об отказ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ъявления об отказе от данного обещ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го обещания о выплате награ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2  ст.  1056  Гражданского  кодекса  РФ отмена пуб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щания  награды не освобождает того, кто объявил о награде, от во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звавшимся   лицам   расходов,  понесенных  ими  в  связи  с  совер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 в  объявлении  действия,  в  пределах  указанной  в  объя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истца от "___"________ ___ г. N ____ о возмещении понес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 с  совершением  указанных  в  объявлении действий расходов в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в размере ________ (__________) рублей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_________________________  ответчик  добровольно  не удовлетвор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лавшись на _________________________________ (или: осталось без отве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вышеизложенного   и   руководствуясь  п.  2  ст.  105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Ф,  ст.  ст.  131, 132 Гражданск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  ответчика  расходы  в  виде __________________, понес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ом  в  связи  с совершением указанного в объявлении действия,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__________) рублей в следующем порядк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 подтверждающие совершение истцом указанных в объя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 подтверждающие  расходы  истца,  понесенные  в 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ем действий, указанных в объявл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Расчет   суммы   исковых   требований   (подписанный  истцом,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требования истца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и искового заявления и приложенных к нему документов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Доверенность  представителя  от  "___"________  ___  г. N 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Иные  документы,  подтверждающи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2</Words>
  <Characters>5632</Characters>
  <CharactersWithSpaces>4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8:00Z</dcterms:created>
  <dc:creator>"ЗАО ""Юринформ В"""</dc:creator>
  <dc:description/>
  <dc:language>en-US</dc:language>
  <cp:lastModifiedBy/>
  <dcterms:modified xsi:type="dcterms:W3CDTF">2011-10-30T20:38:00Z</dcterms:modified>
  <cp:revision>2</cp:revision>
  <dc:subject>Исковое заявление</dc:subject>
  <dc:title>Исковое заявление в суд общей юрисдикции о взыскании расходов, понесенных в связи с совершением указанного в объявлении действия (при отмене публичного обещания наград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