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зыскании расходов на ремонт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 примере здания, находящегося в общей долев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щей  долевой  собственности  Истца  и  Ответчика находится 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___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 кв. м, кадастровый номер 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доля Истца в праве собственности составляет 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_______________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___ г. Истец заключил договор подряда на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з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какая часть здания ремонтир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работы оплачены Истцом в сумме ___________ (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 Ответчик   отказался   возместить  Истцу   понесенные  им 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монту _____________ здания в части, соответствующей  доле  Ответч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, находящемся в долевой собственност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руководствуясь  ст. 249 ГК,  ст. ст. 13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2 ГПК РФ /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в пользу Истца расходы на ремон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находящегося в общей долевой собственности, в сум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скового заявления, квитанция об отправке искового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говора подряда N _______ от "___"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  представителя  (если   исковое 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расходов на ремонт общего имущества (на примере здания, находящегося в общей долевой собств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