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ыскании расходов на содерж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имущества в многоквартирном дом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в соответствии с уставом (решением общего собрания собственников помещений многоквартирного дома) является товариществом собственников помещений (жилищным кооперативом, домовым комитетом) многоквартирного дома по адресу: _________________. Истец управляет и обеспечивает содержание, ремонт и эксплуатацию имущества данного дома. Ответчик является собственником (не)жилого помещения (и членом истца - товарищества собственников жилья), что подтверждается свидетельством о праве собственности от "___"_______ ____ г. N _____ и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__ ____ г. истец в порядке, установленном ____ статьей устава (пунктом ____ решения общего собрания от "___"_________ ____ г. N ___) утвердил смету доходов и расходов на _____ год. Для каждого собственника помещения в данном доме в соответствии с его долей в праве общей собственности на общее имущество в смете были установлены размеры обязательных платежей и взносов, связанных с оплатой расходов на содержание и ремонт общего имущества в многоквартирном до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внесения обязательных платежей ответчику как (члену истца и) собственнику помещения ежемесячно выставляется счет. Счет передается ответчику через почтовый ящик. Согласно выставленным счетам за период с ______ по ________ ____ г. ответчик обязан уплатить сумму _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решения общего собрания от "___"_______ ____ г. собственники помещений обязаны были внести средства на _____________ из расчета _______ рублей на квадратный метр принадлежащих им помещений. Согласно данному решению ответчик обязан заплатить ______ (___________) рублей. Уведомление об уплате причитающейся с него суммы ответчику вручено "___"_________ ____ г. Ответчик сумму не уплат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 наличие долга не отрицает, но добровольно задолженность не погаша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. 3 статьи 137, п. 1 статьи 158 Жилищного кодекса Российской Федерации и статьи 210 Гражданского кодекса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в пользу истца расходы на содержание общего имущества в многоквартирном доме по адресу: _______________ в сумме _________ (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(При наличии: Копия свидетельства о регистрации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устава истца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сметы расходов и доходов истца на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уведомлений в адрес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свидетельства о праве собственности ответчика на пом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Расчет суммы 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пии искового заявления для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кумент (доверенность), подтверждающий(ая) полномочия руководителя (представителя)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/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0</Words>
  <Characters>3611</Characters>
  <CharactersWithSpaces>30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7:00Z</dcterms:created>
  <dc:creator>Кабанов О.М.</dc:creator>
  <dc:description/>
  <dc:language>en-US</dc:language>
  <cp:lastModifiedBy/>
  <dcterms:modified xsi:type="dcterms:W3CDTF">2011-10-30T09:07:00Z</dcterms:modified>
  <cp:revision>2</cp:revision>
  <dc:subject>Исковое заявление</dc:subject>
  <dc:title>Исковое заявление о взыскании расходов на содержание общего имущества в многоквартирном дом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