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9.1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В арбитражный суд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Истец: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наименование бан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адрес: 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для предпринимателя: дата и мес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рождения, место работы или дата и мес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государственной регистрации в каче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телефон: ___________, факс: 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эл. почта: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едставитель истца: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данные с учетом ст. 59 АПК РФ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адрес: 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телефон: ___________, факс: 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эл. почта: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Ответчик: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наименование или Ф.И.О.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адрес: 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телефон: ___________, факс: 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эл. почта: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Сумма иска: ______________________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Госпошлина: ______________________ рубл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зыскании с поклажедателя чрезвычайных расход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хранение ценностей в банк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 между __________________________________________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указать банк-хранитель - ист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 был заключен договор хранения ценност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указать поклажедателя-ответ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  ____,   по   которому   на  хранение  были  сданы  следующие  ценност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сроком на __________, в связи с чем ответчи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ценност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ыл выдан именной сохранный документ N ____ серия ______ (далее - Сохра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ознаграждение   за  хранение  ценностей  определено  в  размере 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__________)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вязи с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указать обстоятельства необходимости чрезвычайных расход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тец  вынужден  был  произвести чрезвычайные расходы на хранение указ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нностей,  которые  состоят  из  ___________________________  и составляю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 (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резвычайные расходы не были предусмотрены условиями Договора хранения ценностей N ___ от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 ___ г. истец направил ответчику запрос N ___ о согласии поклажедателя на чрезвычайные расходы при хранении це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 ___ г. истец получил ответ N ___ ответчика о согласии на чрезвычайные расходы, что подтверждается __________________________, однако до настоящего времени данные расходы истцу не возмеще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ст. 905 Гражданского кодекса РФ общие положения о хранении применяются к отдельным его видам, если правилами об отдельных видах хранения и в других законах не установлено ино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п. 1 ст. 898 Гражданского кодекса РФ расходы на хранение вещи, которые превышают обычные расходы такого рода и которые стороны не могли предвидеть при заключении договора хранения (чрезвычайные расходы), возмещаются хранителю, если поклажедатель дал согласие на эти расходы или одобрил их впоследствии, а также в других случаях, предусмотренных законом, иными правовыми актами или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п. 3 ст. 898 Гражданского кодекса РФ, если иное не предусмотрено договором хранения, чрезвычайные расходы возмещаются сверх вознаграждения за хранени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ребование   истца   от   "___"________  ___  г.  N  ___  о  возмещ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резвычайных  расходов на хранение ценностей в размере _______ (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блей    ответчик    добровольно    не    удовлетворил,    сославшись 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(или: осталось без ответа), что подтвержд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мотивы отка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вышеизложенного и руководствуясь п. п. 1 и 3 ст. 898, ст. ст. 905, 921 Гражданского кодекса РФ, ст. ст. 4, 27, 125 - 126 Арбитражного процессуального кодекса РФ, 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зыскать с ответчика _______ (___________) рублей, составляющих чрезвычайные расходы на хранение ценностей в банке, в срок до _________ в следующем порядке: 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я договора хранения ценностей N ___ от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пия именной сохранной квитанции от "___"________ ___ г. N ___ серия 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Документы, подтверждающие чрезвычайные расходы банка на хран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опия запроса истца от "___"________ ___ г. N 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Копия ответа ответчика от "___"________ ___ г. N 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Расчет суммы исковых требо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Копия требования истца от "___"________ ___ г. N 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Доказательства отказа ответчика от удовлетворения требования ист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Уведомление о вручении или иные документы, подтверждающие направление ответчику копии искового заявления и приложенных к нему документов, которые у него отсутствую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Документ, подтверждающий уплату государственной пош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Доверенность представителя от "___"________ ___ г. N ___ (если исковое заявление подписывается представителем истц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Копия Свидетельства о государственной регистрации истца в качестве юридического лица от "___"________ ___ г. N 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Выписка из Единого государственного реестра юридических лиц с указанием сведений о месте нахождения истца или иной документ, подтверждающий указанные сведения или отсутствие таковы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 Выписка из Единого государственного реестра юридических лиц или Единого государственного реестра индивидуальных предпринимателей с указанием сведений о месте нахождения или месте жительства ответчика и (или) приобретении физическим лицом статуса индивидуального предпринимателя либо прекращении физическим лицом деятельности в качестве индивидуального предпринимателя или иной документ, подтверждающий указанные сведения или отсутствие таковых &lt;1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 Иные документы, подтверждающие обстоятельства, на которых истец основывает свои треб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 (представи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Согласно п. 9 ч. 1 ст. 126 Арбитражного процессуального кодекса Российской Федерации документы, перечисленные в п. п. 13, 14, должны быть получены не ранее чем за тридцать дней до дня обращения истца в арбитражный су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24</Words>
  <Characters>6854</Characters>
  <CharactersWithSpaces>58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36:00Z</dcterms:created>
  <dc:creator>"ЗАО ""Юринформ В"""</dc:creator>
  <dc:description/>
  <dc:language>en-US</dc:language>
  <cp:lastModifiedBy/>
  <dcterms:modified xsi:type="dcterms:W3CDTF">2011-10-30T20:36:00Z</dcterms:modified>
  <cp:revision>2</cp:revision>
  <dc:subject>Исковое заявление</dc:subject>
  <dc:title>Исковое заявление банка в арбитражный суд о взыскании с поклажедателя чрезвычайных расходов на хранение ценностей в банк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