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явление о защите авторских прав (образец 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Н-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ООО "Северное издательство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юридический адрес: г. Н-ск, ул. Московская, д. 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ИП Иванов Иван Иванович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оживающи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. Н-ск, ул. Чапаева, д. 57, кв. 69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иска: 5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ая пошлина: 50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зыскании с автора выплаченных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    октября    2006    г.    с   ответчиком  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м  (ИП)  Ивановым  Иваном  Ивановичем  был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на  создание  серии фотоснимков живой природы "Этот ди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р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выполнения договора был установлен до 1 августа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награждение  за работу установлено в сумме 300 руб. за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снимок. Автору выплачен аванс в сумме 5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установленный срок работа не была представлена, о чем ав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днократно    уведомлялся,    и   ему   предлагалось   испол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по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кольку   ответчик  не  выполнил  договор,  своевременно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л  серию  фотоснимков,  он обязан возвратить выпла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у аван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оложений ГК РФ и ст. ст. 127, 167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ИП Иванова Ивана Ивановича в пользу ООО "Севе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ательство" выплаченный аванс в сумме 5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 с  ИП  Иванова  Ивана  Ивановича  сумму  упла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ошлины в размере 50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Авторский  договор  на  создание  серии  фотоснимков жи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роды "Этот дикий мир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писка в получении ИП Иваном Ивановичем Ивановым аванс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5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Письменные   уведомления   о   необходимости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договору от 20 августа 2007 г., 15 сентября 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, 30 сентября 2007 г., 1 ноября 2007 г., 1 декабря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1</Characters>
  <CharactersWithSpaces>1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Невская М.А.~Сухарев Е.Е.~Тарасова Е.Н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взыскании с автора выплаченных сум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