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Товарищество собственников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 факс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члена товарищества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- физического лица долгов по обязательным платежам, взносам 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в соответствии с уставом, является товариществом собственников помещений многоквартирного дома по адресу: _________________. Истец управляет и обеспечивает содержание, ремонт и эксплуатацию имущества данного дома. Ответчик является собственником (не)жилого помещения и членом истца - товарищества собственников жилья, что подтверждается свидетельством о праве собственности от "___"_______ ___ г. N _____ 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истец в порядке, установленном ____ статьей устава, утвердил смету доходов и расходов на ______ год. Для каждого собственника помещения в данном доме в соответствии с его долей в праве общей собственности на общее имущество в смете были установлены размеры обязательных платежей и взносов, связанных с оплатой расходов на содержание и ремонт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несения обязательных платежей ответчику как члену истца и собственнику помещения ежемесячно выставляется счет. Счет передается ответчику через почтовый ящик. Согласно выставленным счетам за период с ______ по ______ ____ г. ответчик обязан уплатить сумму ______ (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общего собрания членов истца от "___"______ ____ г. собственники помещений обязаны были внести средства на _____________ из расчета _______ рублей на квадратный метр принадлежащих им помещений. Согласно данному решению ответчик обязан заплатить ______ (___________) рублей. Уведомление об уплате причитающейся с него суммы ответчику вручено "___"_________ ____ г. Ответчик сумму не упла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крытия расходов по неполученным с ответчика платежам истец был вынужден привлекать банковский кредит. Ставка процента по кредиту составляет _______ годовых. Вследствие этого истец несет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личие долга не отрицает, но добровольно задолженность не погаш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137 Жилищного кодекса РФ истец вправе потребовать от ответчика принудительного возмещения обязательных платежей и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137 Жилищного кодекса РФ истец вправе потребовать от ответчика полного возмещения причиненных истцу убытков в результате неисполнения им обязательств по уплате обязательных платежей и взносов и оплате иных общ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37 ЖК РФ и руководствуясь ст. ст. 131 - 132 ГПК РФ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долг по обязательным платежам и взносам в сумме 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сумму убытков в размере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ста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меты расходов и доходов истца на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уведомлений в адрес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кредитного договора с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расчетных документов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праве собственности ответчика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 (доверенность), подтверждающий(ая) полномочия руководителя (представителя)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8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зыскании с члена товарищества собственников жилья — физического лица долгов по обязательным платежам, взносам 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