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эмитента или иных лиц убытков, причин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совершения нарушений в процессе вы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х бумаг, в том числе предоставления недостове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вводящей в заблуждение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акционером &lt;1&gt; ответчика с ____ процентами голосующих акций, что подтверждается выпиской из реестра акционеров от "__"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под номером ________________ зарегистрирован и частично размещен выпуск (дополнительный выпуск) обыкновенных именных акций (иных эмиссионных ценных бумаг)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 время в ходе эмиссии ценных бумаг ответчик существенно наруш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пункта __ статьи __ Федерального закона "О рынке ценных бумаг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пункт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рмативный правовой а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  предоставив   недостоверную   или   вводящую  в  заблу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,  чем мне были причинены убытки на сумму _____ (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братился в арбитражный суд _____________ с требованием признать указанный выпуск (дополнительный выпуск) акций (иных ценных бумаг) недействительным, но решением арбитражного суда _____________ от "__"________ ____ г. N ______________ мне было отказано. Но в соответствии с абз. 5 п. 3 ст. 26 Федерального закона "О рынке ценных бумаг" такой отказ не лишает меня права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225.1 Арбитражного процессуального кодекса Российской Федерации, п. 3 ст. 26 Федерального закона "О рынке ценных бумаг"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возмещение убытков, причиненных в результате совершения нарушений в процессе выпуска ценных бумаг, в том числе предоставления недостоверной или вводящей в заблуждение информации в сумм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2. Копия свидетельства о регистрац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номочия на подписание искового заявл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тверждение направления иска с приложениями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ск могут также предъявить владельцы ценных бумаг (п. 3 ст. 26 Федерального закона "О рынке ценных бумаг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2</Characters>
  <CharactersWithSpaces>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взыскании с эмитента или иных лиц убытков, причиненных в результате совершения нарушений в процессе выпуска ценных бумаг, в том числе предоставления недостоверной или вводящей в заблуждение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