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 районный (городской)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области (края, республики)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, факс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, факс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 (____________)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 лиц, пользующихся жилым помещ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завещательным отказом (догов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изненного содержания с иждивением), убытков, возник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исполнением обязательств, вытека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пользования жилым помещ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является собственником жилого помещения, расположенного по адресу: ____________________, на основании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является отказополучателем на основании завещательного отказа __________________, согласно которому отказополучателю предоставлено право пользования жилым помещением на срок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Ответчик является плательщиком ренты по договору пожизненного содержания с иждивением от "__"________ ___ г., согласно которому ____________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Истец понес убытки в размере _________ (__________) рублей, возникшие в связи с исполнением обязательств, вытекающих из пользования данным жилым помещениям, а именно: ____________________, что подтверждаетс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(ст. ст. 33, 34) Жилищного кодекса РФ дееспособные и ограниченные судом в дееспособности граждане, проживающие в жилом помещении, предоставленном по завещательному отказу (по договору пожизненного содержания с иждивением), несут солидарную с собственником такого жилого помещения ответственность по обязательствам, вытекающим из пользования таким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заявил Ответчику письменную претензию от "__"________ ___ г., содержащую требование о возмещении Ответчиком части убытков, возникших в связи с исполнением обязательств, вытекающих из пользования жилым помещением, в размере ________ (_________) рублей, что подтвержда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а на письменную претензию Истца не последов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тветчик отказался возместить часть убытков, мотивировав свой отказ следующим: __________________, что подтвержда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(ст. ст. 33, 34) Жилищного кодекса РФ, ст. 24 (либо ст. 23) &lt;*&gt;, 131, 132 Гражданск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возместить Истцу часть убытков, возникших в связи с исполнением обязательств, вытекающих из пользования жилым помещением, расположенным по адресу: ______________________, в размере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уплаченную государственную пошлину в размере _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авещания или договора пожизненного содержания с иждив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исьменной претензии Истца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учение Ответчиком претензии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факт возникнов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и документов, обосновывающих требования Истца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или иной документ, удостоверяющий право представителя Истца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_____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п. 5 ч. 1 ст. 23 Гражданского процессуального кодекса РФ мировой судья рассматривает в качестве суда первой инстанции дела по имущественным спорам, за исключением дел о наследовании имущества и дел, возникающих из отношений по созданию и использованию результатов интеллектуальной деятельности, при цене иска, не превышающей пятидесяти 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6</Characters>
  <CharactersWithSpaces>3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сенов Е.Б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взыскании с лиц, пользующихся жилым помещением в соответствии с завещательным отказом (договором пожизненного содержания с иждивением), убытков, возникших в связи с исполнением обязательств, вытекающих из пользования жилым помещ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