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с поклажедателя долга по договору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мной  (хранитель)  и  ответчиком  (поклажедатель)  был 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говор хранения N ___ от "___"______ ____ г.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_ (___________) рублей за ____________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  и  т.п.).  Согласно  статье  ____  договора N ___ плата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ся в течение _________ дней  с  момента выставления мной сч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(окончания  каждого  дня  (месяца)  хранения  и т.д.). Срок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л "___"________ ____ г., размер долга составляет 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аличие  долга  не  отрицает, но добровольно задолженност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896  Гражданского  кодекса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  -  132 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пользу долг по договору хранения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с поклажедателя долга по договору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