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нициалы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E-mail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, возрас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E-mail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взыскании с работника в пользу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порядке регресса сумм, выплаченных работод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ретьим лицам в связи с причинением им вреда работ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я возместил _______________ 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третьи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д,   причиненный   виновными  действиями  (бездействием)  ответчика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и им служебных (должностных или иных трудовых обязанностей, лиц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м  транспортным  средством, и т.п.), в размере ___(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бстоятельства, доказательства причинения вре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ветчиком, его умысел либо состояние алкогольного, наркотическог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ого токсического опьянения, либо совершение преступле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министративного проступка и доказательства возмещения вреда ист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 того,  ответчиком в связи с указанными выше обстоятельствами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 реальный ущерб утратой и порчей имущества на сумму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С  учетом  разъяснений  пункта  13  Постановления  Плену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рховного   Суда   РФ   от   16.11.2006   N   52   "О   применении  суд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,  регулирующего материальную ответственность работников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щерб,  причиненный  работодателю"  размер  прямого  действительного ущер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яется  по  фактическим  потерям, исчисляемым исходя из рыночных це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х  в  данной  местности  на  день  причинения  ущерба, но не ни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имущества по данным бухгалтерского учета с учетом степени изн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го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статьи  1081 Гражданского кодекса Российской Федерации 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ился  к  ответчику  с  требованием  возместить суммы, выплаченные м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им  лицам  в  связи  с  причинением им вреда, и реального ущерба мо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у в сумме _______(__________) рублей не позднее "_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 мне   не   ответил   (отказался  добровольно  исполнить  мо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, сославшись на _____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вышеизложенного  и  в  соответствии  со  статьей  108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оссийской  Федерации, статьей 238 Труд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с  ответчика  в мою пользу компенсацию сумм, выплаченных м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им  лицам  в  связи  с  причинением  им вреда и реального ущерба мо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у в размере _______(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 документов,  подтверждающих  обстоятельства  причинения вре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, подтверждающий оплату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требования в адрес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Документы,  подтверждающие  размер  выплат  третьим  лицам и раз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ьного ущерба имуществ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5</Words>
  <Characters>4248</Characters>
  <CharactersWithSpaces>36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6:00Z</dcterms:created>
  <dc:creator>Кабанов О.М.</dc:creator>
  <dc:description/>
  <dc:language>en-US</dc:language>
  <cp:lastModifiedBy/>
  <dcterms:modified xsi:type="dcterms:W3CDTF">2011-10-30T09:06:00Z</dcterms:modified>
  <cp:revision>2</cp:revision>
  <dc:subject>Исковое заявление</dc:subject>
  <dc:title>Исковое заявление о взыскании с работника в пользу работодателя в порядке регресса сумм, выплаченных работодателем третьим лицам в связи с причинением им вреда работник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