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 _______________ районный (городской)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 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стец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фамилия, инициалы или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_, E-mail 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тветчик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амилия, инициалы, возрас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_, E-mail 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взыскании с работника задолженности в пользу работо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 ____ г. ответчик представил письменное обязательство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мещении мне ущерба, причиненного 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обстоя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умме __________ (____________) рублей. "___"___________ ____ г. ответ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олился  и  отказался  возместить  остаток  указанного ущерба в сумме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) рублей. Передать мне для возмещения причиненного ущерба равноц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о или исправить поврежденное имущество ответчик не предлагал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вышеизложенного и в соответствии со статьей 248 Труд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зыскать   с   ответчика   в   мою   пользу   задолженность  в  разм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 (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искового 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я письменного обязательства ответч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Документ, подтверждающий оплату гос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Расчет суммы ис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 г.                      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9</Words>
  <Characters>2070</Characters>
  <CharactersWithSpaces>17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6:00Z</dcterms:created>
  <dc:creator>Кабанов О.М.</dc:creator>
  <dc:description/>
  <dc:language>en-US</dc:language>
  <cp:lastModifiedBy/>
  <dcterms:modified xsi:type="dcterms:W3CDTF">2011-10-30T09:06:00Z</dcterms:modified>
  <cp:revision>2</cp:revision>
  <dc:subject>Исковое заявление</dc:subject>
  <dc:title>Исковое заявление о взыскании с работника задолженности в пользу работодател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