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Мировому судь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удебного участка N ______ г. 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тец: товарищество собственников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 электронной почты: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чик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_, факс: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 электронной почты: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Цена иска: ________ (__________)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с собственника помещений в многоквартир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ме денежных средств в связи с неисполн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 своих обязанностей по участию в общих расход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варищества собственников жиль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, в соответствии с Уставом (копия прилагается), является товариществом собственников жилья, а именно помещений многоквартирного дома, расположенного по адресу: ____________________, что подтверждается Свидетельством о государственной регистрации в качестве юридического лица от "__"________ ___ г. N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 Ответчик вступил в члены Истца, что подтверждается распоряжением N _________ от "__"________ ___ г. (копия прилагается). В удостоверение того, что он является членом Истца, "__"________ ___ г. ему был выдан сертификат (членская карточка), копия которого прилагается. Ответчик является собственником жилого помещения N _____ в многоквартирном доме, расположенном по адресу: ____________________, что подтверждается Свидетельством о государственной регистрации права собственности на недвижимое имущество N ___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бщем собрании членов товарищества собственников жилья, оформленном протоколом N ___ от "__"________ ___ г., была утверждена смета доходов и расходов на _____ год. Для Ответчика, как и для остальных собственников помещений в многоквартирном доме, в соответствии с его долей в праве общей собственности на общее имущество были установлены размеры обязательных платежей и взносов, связанных с оплатой расходов на содержание и ремонт общего имущества в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платежи Ответчиком не вносились, и задолженность Ответчика за период с "__"________ ___ г. по настоящее время, т.е. "__"________ ___ г., составляет ________ (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направлял Ответчику претензию от "__"________ ___ г. с требованием исполнить обязанность по оплате расходов на содержание и ремонт общего имущества в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на требования Истца не ответ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Ответчик исполнить обязанность по оплате расходов на содержание и ремонт общего имущества в многоквартирном доме отказался, мотивировав свой отказ следующим: ______________________, что подтверждается: _____________________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покрытия задолженности Истцу пришлось прибегнуть к следующим мерам: ________________, что подтверждается ______________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ч. 3 ст. 137 Жилищного кодекса РФ в случае неисполнения собственниками помещений в многоквартирном доме своих обязанностей по участию в общих расходах товарищество собственников жилья в судебном порядке вправе потребовать принудительного возмещения обязательных платежей и взн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137 Жилищного кодекса РФ, а также ст. ст. 24 (23) &lt;*&gt;, 131, 132 Гражданского процессуального кодекса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зыскать с Ответчика в пользу Истца денежные средства в сумме _______ (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с Ответчика в пользу Истца уплаченную государственную пошлину в размере ___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искового заявления для Ответчика с прилож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Свидетельства о государственной регистрации Истца в качестве юридического лица от "__"________ ___ г. N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Устава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распоряжения N ___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сертификата N ___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протокола N ___ от "__"________ ___ г. об утверждении сметы доходов и расходов на _____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асчет задолженности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и Свидетельства о государственной регистрации права собственности Ответчика на жилое помещение от "__"_________ ___ г. N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витанция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опия доверенности или иного документа, удостоверяющего право на подписание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(представитель)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пп. 5 ч. 1 ст. 23 Гражданского процессуального кодекса РФ мировой судья рассматривает в качестве суда первой инстанции дела по имущественным спорам, за исключением дел о наследовании имущества и дел, возникающих из отношений по созданию и использованию результатов интеллектуальной деятельности, при цене иска, не превышающей пятидесяти тысяч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2</Words>
  <Characters>5299</Characters>
  <CharactersWithSpaces>45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7:00Z</dcterms:created>
  <dc:creator>Касенов Е.Б.</dc:creator>
  <dc:description/>
  <dc:language>en-US</dc:language>
  <cp:lastModifiedBy/>
  <dcterms:modified xsi:type="dcterms:W3CDTF">2011-10-30T09:07:00Z</dcterms:modified>
  <cp:revision>2</cp:revision>
  <dc:subject>Исковое заявление</dc:subject>
  <dc:title>Исковое заявление о взыскании с собственника помещений в многоквартирном доме денежных средств в связи с неисполнением им своих обязанностей по участию в общих расходах товарищества собственников жиль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