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 фак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сособственника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лате коммун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лое помещение по адресу: _____________________________________________, кадастровый номер: _______________________________________, находится в моей и ответчика долевой собственности, что подтверждается свидетельством о праве собственности от "___"_______ ___ г. N _____. Доли равные. Размер оплаты за коммунальные услуги составляет __________ рублей в месяц. На основании статьи 249 Гражданского кодекса Российской Федерации каждый участник долевой собственности обязан соразмерно со своей долей участвовать в уплате платежей по общему имуществу, а также в издержках по его содержанию. Ответчик обязан ежемесячно оплачивать коммунальные услуги в сумме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"___"__________ ____ г. по "___"__________ ____ г. ответчик коммунальные услуги не оплачивает, мне денег для их оплаты не дает. Во избежание неблагоприятных последствий все счета на сумму ___________ рублей оплатил(а) 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плате коммунальных услуг мы с ответчиком являемся солидарными должниками. На основании подпункта 1 пункта 2 статьи 325 Гражданского кодекса Российской Федерации я после оплаты имею право регрессного требования к ответчику за вычетом доли, падающей на меня самого. Сумма долга ответчика передо мной составляет _______ рублей (расчет прилагае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наличие долга не отрицает, но добровольно задолженность не погаш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25, 249 Гражданского кодекса Российской Федерации и руководствуясь ст. ст. 131 -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долг по оплате коммунальных услуг в сумме 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праве собственности н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оплаченных истцом счетов по оплате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/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взыскании с собственника задолженности по оплате 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