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зыскании с турагента части общей цены туристского проду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азмере, пропорциональном стоимости не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уристу услуг, в связи с изменением договора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никновения в стране (месте) пред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ременного пребывания туриста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грожающих безопасности его жизни и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грожающих причинением вреда его имущ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я, _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руг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_"_______ ___ г. по "___"________ ___ г.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 по маршруту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_ договора N _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были уплачены ____________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Также я оплатил(а) дополнительные услуги  по  приобретению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ня __________________________________________________________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начала путешествия, а именно - "___"_______ ___ г., в стране (мес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 временного   пребывания    возникли    обстоятельства,   угрож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моей жизни и здоровью (причинением вреда моему имуществу)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какие обстоятельства возник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N _______ не указан порядок изменения договора турагентом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4 ФЗ "Об основах туристской деятельности в  Российской  Федерации"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ает  возможность  изменения  условий  договора турагентом  при 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  указанных   обстоятельств  я  до  начала  путешествия  на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требование   об   изменении  маршрута  (изменении  места  м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оящего  временного  пребывания  и  т.д.)  путешествия  и  не  мог(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ьзоваться частью услуг по договору N ______ на сумм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ответчиком было получено "___"__________ ____ г. Но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не изменил, уплаченные мной деньги в размере, пропорц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не оказанных мне услуг в сумме 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не возвращает (вернул мне не полност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соответствии со ст. 14 ФЗ "Об 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й деятельности в Российской Федерации", ст. 1005 Г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ть  с  ответчика  часть  цены  туристского  продукта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м стоимости не оказанных мне услуг в сумм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еализации туристского продукт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 документов,  подтверждающих   возникновение 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х о возникновении в стране  (месте)  временного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угрозы безопасности его жизни и здоровью (опасности  причинения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м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68</Characters>
  <CharactersWithSpaces>3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"Исковое заявление о взыскании с турагента части общей цены туристского продукта в размере, пропорциональном стоимости неоказанных туристу услуг, в связи с изменением договора ввиду возникновения в стране (месте) предстоящего временного пребывания тур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