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взыскании с турагента убытков и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орального вреда в связи с неиспол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енадлежащим исполнением) условий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реализации туристского продукта тураг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я, ________________________________, заключил(а)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рагентом договор N ___________ о реализации туристского продукта. Предм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-  комплекс  услуг  по  перевозке  и  размещению,  экскурсио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ю 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ругие 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иод ___ дней - с "___"________ ___ г. по "___"_______ ___ г. для ме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. По договору N ____ тураг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ет от своего име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ей ______ договора N ____________ мною в срок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 г. были уплачены _________ (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же я оплатил(а) дополнительные услуги по приобретению турагенто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я _____________________________________________________________ на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полнительные 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(_________________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усмотренные указанным договором N _______ основные и дополн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и  мне  не  были  оказаны  (были  оказаны  ненадлежащего  качества)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ности,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, какие услуги не были оказ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были оказаны ненадлежащего качеств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, чем подтвержд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изложенным мне были причинены убытки в сумм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оложениям  абз.  13  ст.  9  ФЗ   "Об   основах   турист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в   Российской  Федерации"   в  договоре,  заключаемом 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роператором и турагентом, устанавливается ответственность  каждого из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туристом за неисполнение или ненадлежащее исполнение обязательств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о реализации туристского продукта.  С  таким  договором  я не 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 и не знаю, за что несет ответственность туроператор,  а  за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раген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этом ст. 1005 ГК  РФ  устанавливает,  что  по  сделке,  соверш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ом с третьим  лицом  от  своего имени, приобретает  права и станов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ым агент, хотя  бы принципал и  был назван  в  сделке  или вступил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им лицом в непосредственные отношения по исполнению сдел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того, действиями  (бездействием)  ответчика  мне  были  причи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нравственные (и/или физические) страдания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, при каких обстоятельствах и какими действ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бездействием) они нанесены, степень вины ответч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акие нравственные или физические страдания перенесены истц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я оцениваю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 какой сумме или иной материаль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тец оценивает их компенс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я направил(а) ответчику претензию, но ответ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е не получил(а) (или ответчик не пожелал  добровольно  удовлетворить  мо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 и в соответствии со статьями 14, 15, 17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  "О  защите  прав  потребителей",  ст.  9  ФЗ  "Об  основах   турист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в Российской Федерации", статьями 15, 151, 1005 Г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зыскать с ответчика мои убытки в сумм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)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зыскать с ответчика  компенсацию  моего  морального  вреда  в 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(______________________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реализации туристского продукта 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документов, подтверждающих убытки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и   документов,  подтверждающих   нравственные   или  физ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д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искового заявления для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прет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  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1</Words>
  <Characters>5228</Characters>
  <CharactersWithSpaces>4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3:00Z</dcterms:created>
  <dc:creator>ООО «Новые правовые знания»</dc:creator>
  <dc:description/>
  <dc:language>en-US</dc:language>
  <cp:lastModifiedBy/>
  <dcterms:modified xsi:type="dcterms:W3CDTF">2011-10-30T09:03:00Z</dcterms:modified>
  <cp:revision>2</cp:revision>
  <dc:subject>Исковое заявление</dc:subject>
  <dc:title>Исковое заявление в суд общей юрисдикции о взыскании с турагента убытков и компенсации морального вреда в связи с неисполнением (ненадлежащим исполнением) условий договора о реализации туристского продукта тураген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