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зыскании с турагента убытков и компенсации мораль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вязи с непредставлением (или представлением недостовер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и о туристском проду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я, 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агент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руг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_ дней - с "__"________ ___ г. по "__"________ ___ г.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. По договору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агент действует от своего и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ключении и  исполнении  договора  мне  со  стороны  ответчик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а (представлена недостоверная) информация о туристском проду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чего я сделал неправильный выбор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, в ч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мне были причинены убытки в сум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ете  разъяснений абз. 9 п. 1 Письма Роспотребнадзора от 31.08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100/8935-07-32 "Об особенностях правоприменительной  практик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обеспечением   защиты   прав   потребителей   в   сфере  тур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"   турагент,   действующий   от  своего  имени,  несет  пол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перед   потребителями  за  нарушение  их  прав  на  ста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о реализации туристского продукта и ранее, прежде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своевременного предоставления необходимой и достоверн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ей правильный выбор туристских проду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 действиями (бездействием)  ответчика  мне  были 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равственные (и/или физические) страд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при каких обстоятельствах и какими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бездействием) они нанесены, степень вины ответчика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равственные или физические страдания перенесены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 оценива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какой сумме или иной материа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 оценивает их компенс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 направил(а) ответчику претензию, но ответ на 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лучил(а)  (или  ответчик  не  пожелал  добровольно  удовлетворить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атьями 12, 15, 1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"О  защите  прав  потребителей",  ст.  9  ФЗ   "Об  основах  тур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Российской Федерации", статьями 15, 151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мои убытки в сумм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 компенсацию  моего  морального  вреда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еализации туристского продукт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убытк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 документов,  подтверждающих   нравственные   или  физ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д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 г.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3</Characters>
  <CharactersWithSpaces>3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ООО «Новые правовые знания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суд общей юрисдикции о взыскании с турагента убытков и компенсации морального вреда в связи с непредставлением (или представлением недостоверной) информации о туристском проду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