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суд общей юрисдикции о взыскании с туропе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бытков и компенсации морального вреда в связи с не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енадлежащим исполнением) условий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реализации туристского проду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я, _______________________________, заключил(а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договор N ___________ о реализации туристского продукта. Предм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-  комплекс  услуг  по  перевозке  и  размещению,  экскурс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ю 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ругих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___ дней - с "___"________ ___ г. по "___"_______ ___ г. для м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____ договора N ______________ мною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 г. были уплачены _____________ (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я оплатил(а) дополнительные услуги по приобретению ответчико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я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полнительные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 (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усмотренные указанным договором N _______ основные и до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 мне  не  были  оказаны  (были  оказаны  ненадлежащего  качества).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ности,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, какие услуги не были оказ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были оказаны ненадлежащего каче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, чем подтвержд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изложенным мне были причинены убытки в сумм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ст. 9 ФЗ "Об  основах  туристской  деятельности  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туроператор несет предусмотренную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ветственность перед туристом за неисполнение (или  не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) обязательств по договору о  реализации  туристского продукт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числе за неоказание или ненадлежащее оказание туристам  услуг, вход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уристский продукт, независимо от того, кем должны были  оказываться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лись эти услу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туроператор отвечает перед туристом за действия  (бездей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х лиц, если федеральными  законами  и  иными  нормативными 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ми Российской  Федерации  не  установлено,  что  ответственность 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истом несет третье лиц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действиями/бездействием  ответчика  мне   были  причи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нравственные (и/или физические) страдания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, при каких обстоятельствах и какими дейст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бездействием) они нанесены, степень вины ответ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акие нравственные или физ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традания перенесены ист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я оцениваю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 какой сумме или иной материаль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 оценивает их компенс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 я направил(а) ответчику претензию, но отв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ее не получил(а) (или ответчик не пожелал добровольно удовлетворить мо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в соответствии со статьями 14, 15, 17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 "О  защите  прав  потребителей",  ст.  9  ФЗ  "Об   основах  турист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в Российской Федерации", статьями 15, 151 Г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зыскать с ответчика мои убытки в сумм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)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зыскать с ответчика компенсацию морального вреда в сумм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реализации туристского продукта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документов, подтверждающих убытки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  документов,   подтверждающих   нравственные  или  физ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д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прет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3</Words>
  <Characters>5237</Characters>
  <CharactersWithSpaces>4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ООО «Новые правовые знания»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в суд общей юрисдикции о взыскании с туроператора убытков и компенсации морального вреда в связи с неисполнением (ненадлежащим исполнением) условий договора о реализации туристского проду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