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с туроператора убытков 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рального вреда в связи с не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ли представлением недостовер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формации о туристском проду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, 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договор N 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- комплекс   услуг 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 ___ г. по "___"_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ключении и  исполнении  договора  мне  со  стороны  ответчик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а (представлена недостоверная) информация о туристском проду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чего я сделал неправильный выбор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, в ч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мне были причинены убытки в су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9 ФЗ "Об  основах  туристской  деятельности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туроператор несет  предусмотренную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ветственность перед туристом за неисполнение (или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) обязательств по договору о реализации туристского  продукт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за непредставление (или представление недостоверной) информ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ическом проду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действиями  (бездействием)  ответчика  мне  были 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при каких обстоятельствах и каки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действием) они нанесены, степень вины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кие нравственные или физические страдания перенесены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 оценивает их 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я направил(а) ответчику претензию, но отв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е не получил(а) (или ответчик не пожелал  добровольно  удовлетворить 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атьями 12, 15, 17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потребителей",  ст.  9  ФЗ  "Об  основах   турис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оссийской Федерации", статьями 15, 151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мои убытки в сум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 компенсацию  моего  морального  вреда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убытк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документов,  подтверждающих  нравственные   или   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д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взыскании с туроператора убытков и компенсации морального вреда в связи с непредставлением (или представлением недостоверной) информации о туристском проду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