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штрафа за задержку от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, перевозящего пассаж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опоздание прибытия такого 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в пункт на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в ____ часов ____ минут я намеревался(лась) совершить поездку (перелет) по маршруту ____________, что подтверждается билетом ценой ____ (_______) руб. Но ответчик (перевозчик) задержал отправление транспортного средства на 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"___"___________ ____ г. я совершал поездку (перелет) по маршруту ____________, что подтверждается билетом ценой ____ (_______) руб. Но ответчик (перевозчик) допустил опоздание прибытия транспортного средства в пункт назначения на ______ час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ответчик уплачивает мне штраф в размере ______________(___________) &lt;*&gt;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я направил(а) ответчику претензию об уплате мне штрафа, но ответ на нее не получил(а) (или ответчик не пожелал добровольно удовлетворить мои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атьей 795 Гражданского кодекса Российской Федерации, а также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штраф за задержку отправления транспортного средства, перевозящего пассажира (или опоздание прибытия такого транспортного средства в пункт назначения)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ассажирского билета N 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оммерческого акта (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 определения размера штрафа смот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0, "Воздушный кодекс Российской Федерации" от 19.03.1997 N 60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96, "Кодекс торгового мореплавания Российской Федерации" от 30.04.1999 N 81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6, "Кодекс внутреннего водного транспорта Российской Федерации" от 07.03.2001 N 24-Ф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4, "Устав автомобильного транспорта и городского наземного электрического транспорта", "Устав автомобильного транспорта и городского наземного электрического транспор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0, "Устав железнодорожного транспор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штрафа за задержку отправления транспортного средства, перевозящего пассажира (или опоздание прибытия такого транспортного средства в пункт на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