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зыскании штрафа в связи с поставкой товара в ненадлежащей та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пак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  я  заключил  с  ответчиком  договор  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количество, цена, сроки поставки тов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ребования к та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товар),  уплатив  за  поставку  _______ (___________)  рублей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договором  сроки  ответчик товар поставил, но в ненадле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е (упаковке), что подтверждается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ом ___ договора поставки установлено, что в случае поставки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енадлежащей таре (упаковке) ответчик платит мне штраф в сумме ___ (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за каждую ненадлежащую тару (упаковку) (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 1  статьи  482  Гражданского 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я "___"_____ ____ г. предъявил ответчику письменное требование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штрафа в сумме _____ (_____________)  рублей  за  ненадлежащую  та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аковку) переданного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 требование  ответчик  добровольно  не  удовлетворил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статьей  482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с ответчика в мою пользу штраф в сумме _____ (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ненадлежащую тару (упаковку) переданного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договора поставки това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а поставки товара в ненадлежащей таре (упаковк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требования об уплате штрафа от "___"_________ _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подтверждающие направление искового заявления ответчи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 свидетельства   о   государственной   регистрации 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  или   иные   документы, 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подтверждающие  соблюдение  истцом претензион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удебного порядка, если он предусмотрен догов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4</Characters>
  <CharactersWithSpaces>2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взыскании штрафа в связи с поставкой товара в ненадлежащей таре (упаков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