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арбитражного су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пия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 почтовый адрес ответ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2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3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 оцен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штрафа за поставку некомплек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 и ее сто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говором поставки N __ от "__"_____ ___ г., поставщик АО "Наименование" (ответчик) обязан поставлять нашей организации (покупателю) ___________ (наименование прод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омплектности ________________ (наименование продукции) определяются ___________________________________ (указать - ГОСТ ____, ОСТ ____, ТУ ____, технические регламенты, п. __ договора поставки, приложения к нему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оварно-транспортной накладной от "__"____ ___ г. N ____ в наш адрес ответчиком была поставлена партия ________________ (наименование продукции). Груз прибыл ______________________ (указать вид транспорта) в _______________ (вагоне, контейнере и т.п.) за пломбами _______________ (отправителя, перевозчика), которые __________________________ (указать состояние пломб) в _____________________ (указать вид тары, упаковки, привести сведения о ее целост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 поставщика на оплату данной партии продукции нами оплачен полностью "___"__________ ____ г. (копия платежного поручения N __ от "___"__________ ____ г.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емке данной партии продукции по качеству и комплектности было установлено, что часть изделий поставлена с нарушением указанных выше требований к комплек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и нарушения исключают возможность использования изделий по прямому назначению и проявляются в том, что ______________ (изложить существо нарушений нормативных и (или) договорных требований к комплектности поставляемой прод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и приемке обнаружено ___ шт. некомплект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обстоятельства подтверждаются актом N ____ от "___"___________ ____ г., составленным с участием представителя ________________________ (наименование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ставщик не исполнил свои обязательства о поставке комплектной продукции, предусмотренные п. ___ договора N _____ от "__"________ ____ г., и в соответствии с пп. ___ договора, ________________ (ссылки на нормативные правовые акты), обязан возместить покупателю стоимость некомплектной продукции и уплатить штраф в размере _% от стоимости указа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стоимости некомплектной продукции и суммы штраф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за единицу продукции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некомплектных единиц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тоимость некомплектной продукции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штрафа (___% от стоимости некомплектной продукции)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расчет подтверждается следующими документами: ___________________________ (привести ссылки на докумен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м законом и договором поставки N _________ от "__"__________ ____ г. претензионный порядок урегулирования споров не предусмотр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__ договора поставки N __ от "__"_______ ____ г., ст. ___ ГК РФ, прош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нашей организации стоимость некомплектной продукции в размере _________ рублей и штраф за поставку некомплектной продукции в размере _________ рублей, всего 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мерах, принятых арбитражным судом по обеспечению имущественных интересов до предъявления иска: ___________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оставки N __ от "__"_______ ____ г.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латежного поручения об оплате поставленной партии продукции N __ от "__"________ ___ г.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оварно-транспортная накладная от "__"_____ ___ г. N __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кт N __ от "__"_________ ____ г.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расчет исковых требований, и другие доказательства по существу иска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одтверждающие направление ответчику копии искового заявления и приложенных к нему документов (почтовая квитанция, уведомление о вручении заказного письма),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оплату государственной пошлины,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или иные документы, подтверждающие полномочия на подписание искового заявления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и определения арбитражного суда об обеспечении имущественных интересов до предъявления иска -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2</Characters>
  <CharactersWithSpaces>4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Тихомиров М.Ю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взыскании штрафа за поставку некомплектной продукции и ее стоимо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