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штрафа за поставку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енадлежащей таре и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поставки N __ от "__"_____ ___ г., поставщик ООО "Наименование" (ответчик) обязан поставлять нашей организации (покупателю) __________________ (наименование товара) в таре _________________ (указать виды тары - ящики, барабаны, короба и т.п.), которые соответствуют требованиям ________________________________ (указать - ГОСТ _____, ОСТ _____, ТУ ____, технические регламенты, п. __ договора поставки, приложения к нем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оварно-транспортной накладной от "__"____ ___ г. N __ в наш адрес ответчиком была поставлена партия _________________ (наименование товара) в ______________ (указать вид та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поставщика на оплату данной партии продукции нами оплачен полностью "___"__________ ____ г. (копия платежного поручения N __ от "___"__________ ____ г.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данной партии товара было установлено, что товар поставлен в ненадлежащей таре, т.е. тара не соответствует требованиям _______________________ (указать - ГОСТ _____, ОСТ _____, ТУ ____, технические регламенты, п. __ договора поставки или приложения к нему и т.п.). Это несоответствие выражается в том, что _________________________________ (указать существо нарушения нормативных 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обстоятельство подтверждается актом N _______ от "___"___________ ____ г., составленным с участием представителя ____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а товара в ненадлежащей таре явилась причиной дополнительных расходов нашей организации, связанных с оплатой стоимости приобретенной тары, работ по погрузке-разгрузке, затариванию и складированию _____________ (наименование товаров), поставленных в ненадлежащей т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ьный ущерб, выразившийся в указанных дополнительных расходах, составляет ______________ рублей согласно приведенного ниже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документально подтвержденных убытков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реального ущерба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расчет подтверждается следующими документами: ___________________________ (привести ссылки на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не исполнил свои обязательства о поставке товара в надлежащей таре, предусмотренные п. __ договора N __ от "__"_______ ____ г., что повлекло возникновение у нашей организации убытков в форме реального ущерба в размере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чинной связи между поставкой товаров в ненадлещащей таре и возникновением у нашей организации реального ущерба подтверждается ________________ (привести ссылки на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___ указанного договора, _______________ (ссылки на нормативные правовые акты), поставщик за поставку товара в ненадлежащей таре обязан уплатить штраф в размере __________ рублей и возместить убытки, причиненные поставкой товара в ненадлежащей т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удебный порядок урегулирования спора законом и договором поставки N ___ от "___"__________ ____ г. не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____ договора поставки N __ от "___"________ ____ г., ст. _____ ГК РФ, 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нашей организации убытки (реальный ущерб) в размере ____________ рублей и штраф за поставку товара в ненадлежащей таре в размере _____________ рублей, всего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"_______ 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варно-транспортная накладная от "__"_____ ___ г. N __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латежного поручения от "__"_______ ___ г. N ___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N __ от "___"_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, подтверждающие наличие и сумму реального ущерба, а также причинную связь между поставкой товаров в ненадлежащей таре и возникновением убытков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оплату государственной пошлин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штрафа за поставку товаров в ненадлежащей таре и возмещении убыт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