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В ___________________ Арбитраж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города, области, 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адрес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Истец: 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адрес: 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телефон: ___________, факс: 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эл. почта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редставитель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Ответчик: 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адрес: 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телефон: ___________, факс: 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эл. почта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Цена иска: ______ (___________)руб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зыскании штрафа за просрочку возврата (невозврат) тар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 между истцом (поставщик) и ответчиком (покупатель) был заключен договор поставки N 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указанному договору истец должен был поставить ответчику товар ___________ в количестве _______ на сумму ___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овар поставлялся ответчику в многооборотной таре _________ и, согласно условиям указанного договора, Правилам обращения возвратной деревянной и картонной тары, утвержденным Постановлением Госснаба СССР от 21 января 1991 г. N 1, и ст. 517 Гражданского кодекса Российской Федерации покупатель обязан возвратить поставщику многооборотную тару и средства пакетирования, в которых поступил товар, в порядке и сроки, установленные договором поставки, а именно до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актически часть тары в количестве ___________ была возвращена ответчиком "___"________ ___ г. с просрочкой в ____ дней; не возвращена тара в количестве ______, что подтверждается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 направил ответчику письменную претензию N _____ от "___"________ ___ г. с требованием о возврате многооборотной тары и уплате штрафа за просрочку возврата (невозврат) тары (согласно пункту ______ указанного договора поставки). Ответчик претензию отклонил, мотивировав это следующим: _________________, что подтверждается: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: Ответчик претензию оставил без ответа, что подтверждается: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   считает    отказ   ответчика   от   удовлетворения   прет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основанным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ать обстоятельства, на которых истец основывает свои требования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ивести доказательства, подтверждающие эти обстоя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, в соответствии со ст. ст. 330, 517 Гражданского кодекса РФ, руководствуясь ст. ст. 27, 106, 110, 125, 126 Арбитражного процессуального кодекса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язать ответчика возвратить истцу многооборотную тару в количестве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зыскать с ответчика в пользу истца штраф за просрочку возврата (невозврат) многооборотной тары в размере ____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зыскать с ответчика в пользу истца уплаченную госпошлину в размере ______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озместить судебные издержки истца на представление его интересов в суде в размере _____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говора поставки N ___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и доказательств частичного возврата (невозврата) та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письменной претензии N ___ от "___"________ ___ г. и доказательство ее отпра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я ответа на претенз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окумент о направлении копии искового заявления ответ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окумент, подтверждающий оплату гос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Расчет штраф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Доверенность или иной документ, подтверждающий право на подписание и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Копия Свидетельства о государственной регистрации истца в качестве юридического лица (индивидуального предпринимателя) серия ___ N ___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1</Words>
  <Characters>4354</Characters>
  <CharactersWithSpaces>37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0:00Z</dcterms:created>
  <dc:creator>Касенов Е.Б.</dc:creator>
  <dc:description/>
  <dc:language>en-US</dc:language>
  <cp:lastModifiedBy/>
  <dcterms:modified xsi:type="dcterms:W3CDTF">2011-10-30T09:00:00Z</dcterms:modified>
  <cp:revision>2</cp:revision>
  <dc:subject>Исковое заявление</dc:subject>
  <dc:title>Исковое заявление в арбитражный суд о взыскании штрафа за просрочку возврата (невозврат) тар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