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зыскании штрафных санкций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оков начала работ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оительного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строительного подряда N _____ от "___"___________ ____ г. 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согласовали  начальный  и  конечный  сроки  выполнения 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(реконструкции, ремонту) объекта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ый срок -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чный срок -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сроки выполнения работы не изменялись. Я как заказчик соз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 необходимые   условия   для   начала   выполнения   работ,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арушил  начальный срок выполнения строительных работ н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, что подтверждается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ункту 1 статьи 70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ункту ____ договора N ______ ответчик несет ответственность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го срока выполнения работы в форме штрафа 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я потребовал от ответчика уплаты штраф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__) рублей в срок до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мои требования добровольно не исполнил, сославшись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атьями 708, 740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мою пользу штраф в сумме ______ (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арушение на ___ дней начального срока выполнения строительных рабо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по адресу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говора строительного подряда от "___"___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 о просрочке начального срока выполнения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требования об уплате штрафа от "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направление искового заявления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  свидетельства   о 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 или 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 подтверждающие соблюдение истцом претензио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порядка, если он предусмотрен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3</Characters>
  <CharactersWithSpaces>3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штрафных санкций за нарушение сроков начала работ по договору строительн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