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штрафных санкций за нару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ечного срока выполнения работ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ного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строительного подряда N ___ от "___"_______ ___ г. я и ответчик согласовали начальный и конечный сроки выполнения работы по строительству (реконструкции, ремонту) объекта по адресу: _________________________________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ый срок - "___"_________ ____ г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ечный срок -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сроки выполнения работы не изменялись. Я как заказчик создал ответчику необходимые условия для выполнения работ, а именно: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нарушил конечный срок выполнения строительных работ на ____ дней, что подтверждается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ункту 1 статьи 708 Гражданского кодекса Российской Федерации и пункту ___ договора N ___ ответчик несет ответственность за нарушение конечного срока выполнения работы в форме штрафа ________ (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я потребовал от ответчика уплаты штрафа в сумме _____(________) рублей в срок д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мои требования добровольно не исполнил, сославшись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атьями 708, 740 Гражданск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штраф в сумме ______ (_______) рублей за нарушение конечного срока выполнения строительных работ на объекте по адресу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строительного подряда от "___"_______ _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 просрочке конечного срока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требования об уплате штрафа от "__"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направление искового заявления ответ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ые документы, подтверждающие полномочия на подписание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соблюдение истцом претензионного или иного досудебного порядка, если он предусмотрен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4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взыскании штрафных санкций за нарушение конечного срока выполнения работ по договору строительного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